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 1. Проблемы понятия земельного права как самостоятельной отрасли права.</w:t>
      </w:r>
    </w:p>
    <w:p>
      <w:pPr>
        <w:pStyle w:val="Style14"/>
        <w:numPr>
          <w:ilvl w:val="0"/>
          <w:numId w:val="3"/>
        </w:numPr>
        <w:shd w:fill="FFFFFF" w:val="clear"/>
        <w:tabs>
          <w:tab w:val="clear" w:pos="708"/>
          <w:tab w:val="left" w:pos="284" w:leader="none"/>
          <w:tab w:val="left" w:pos="993" w:leader="none"/>
        </w:tabs>
        <w:spacing w:lineRule="auto" w:line="240" w:before="0" w:after="0"/>
        <w:ind w:left="0" w:firstLine="709"/>
        <w:contextualSpacing/>
        <w:jc w:val="both"/>
        <w:outlineLvl w:val="0"/>
        <w:rPr>
          <w:rFonts w:ascii="Times New Roman" w:hAnsi="Times New Roman" w:cs="Times New Roman"/>
          <w:b/>
          <w:b/>
          <w:bCs/>
          <w:color w:val="000000"/>
          <w:sz w:val="24"/>
          <w:szCs w:val="24"/>
        </w:rPr>
      </w:pPr>
      <w:r>
        <w:rPr>
          <w:rFonts w:cs="Times New Roman" w:ascii="Times New Roman" w:hAnsi="Times New Roman"/>
          <w:color w:val="000000"/>
          <w:sz w:val="24"/>
          <w:szCs w:val="24"/>
        </w:rPr>
        <w:t>Исторический аспект формирования  земельного права</w:t>
      </w:r>
    </w:p>
    <w:p>
      <w:pPr>
        <w:pStyle w:val="Style14"/>
        <w:numPr>
          <w:ilvl w:val="0"/>
          <w:numId w:val="3"/>
        </w:numPr>
        <w:shd w:fill="FFFFFF" w:val="clear"/>
        <w:tabs>
          <w:tab w:val="clear" w:pos="708"/>
          <w:tab w:val="left" w:pos="284" w:leader="none"/>
          <w:tab w:val="left" w:pos="993" w:leader="none"/>
        </w:tabs>
        <w:spacing w:lineRule="auto" w:line="240" w:before="0" w:after="0"/>
        <w:ind w:left="0" w:firstLine="709"/>
        <w:contextualSpacing/>
        <w:jc w:val="both"/>
        <w:outlineLvl w:val="0"/>
        <w:rPr>
          <w:rFonts w:ascii="Times New Roman" w:hAnsi="Times New Roman" w:cs="Times New Roman"/>
          <w:b/>
          <w:b/>
          <w:bCs/>
          <w:color w:val="000000"/>
          <w:sz w:val="24"/>
          <w:szCs w:val="24"/>
        </w:rPr>
      </w:pPr>
      <w:r>
        <w:rPr>
          <w:rFonts w:cs="Times New Roman" w:ascii="Times New Roman" w:hAnsi="Times New Roman"/>
          <w:color w:val="000000"/>
          <w:sz w:val="24"/>
          <w:szCs w:val="24"/>
        </w:rPr>
        <w:t>Международный опыт правового регулирования земельных отношений;</w:t>
      </w:r>
    </w:p>
    <w:p>
      <w:pPr>
        <w:pStyle w:val="Style14"/>
        <w:numPr>
          <w:ilvl w:val="0"/>
          <w:numId w:val="3"/>
        </w:numPr>
        <w:shd w:fill="FFFFFF" w:val="clear"/>
        <w:tabs>
          <w:tab w:val="clear" w:pos="708"/>
          <w:tab w:val="left" w:pos="284" w:leader="none"/>
          <w:tab w:val="left" w:pos="993" w:leader="none"/>
        </w:tabs>
        <w:spacing w:lineRule="auto" w:line="240" w:before="0" w:after="0"/>
        <w:ind w:left="0" w:firstLine="709"/>
        <w:contextualSpacing/>
        <w:jc w:val="both"/>
        <w:outlineLvl w:val="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Соотношение земельного права с другими отраслями земельного права; </w:t>
      </w:r>
    </w:p>
    <w:p>
      <w:pPr>
        <w:pStyle w:val="Style14"/>
        <w:numPr>
          <w:ilvl w:val="0"/>
          <w:numId w:val="3"/>
        </w:numPr>
        <w:shd w:fill="FFFFFF" w:val="clear"/>
        <w:tabs>
          <w:tab w:val="clear" w:pos="708"/>
          <w:tab w:val="left" w:pos="284" w:leader="none"/>
          <w:tab w:val="left" w:pos="993" w:leader="none"/>
        </w:tabs>
        <w:spacing w:lineRule="auto" w:line="240" w:before="0" w:after="0"/>
        <w:ind w:left="0" w:firstLine="709"/>
        <w:contextualSpacing/>
        <w:jc w:val="both"/>
        <w:outlineLvl w:val="0"/>
        <w:rPr>
          <w:rFonts w:ascii="Times New Roman" w:hAnsi="Times New Roman" w:cs="Times New Roman"/>
          <w:b/>
          <w:b/>
          <w:bCs/>
          <w:color w:val="000000"/>
          <w:sz w:val="24"/>
          <w:szCs w:val="24"/>
        </w:rPr>
      </w:pPr>
      <w:r>
        <w:rPr>
          <w:rFonts w:cs="Times New Roman" w:ascii="Times New Roman" w:hAnsi="Times New Roman"/>
          <w:color w:val="000000"/>
          <w:sz w:val="24"/>
          <w:szCs w:val="24"/>
        </w:rPr>
        <w:t>Земельное право как комплексная отрасль права;</w:t>
      </w:r>
    </w:p>
    <w:p>
      <w:pPr>
        <w:pStyle w:val="Style14"/>
        <w:numPr>
          <w:ilvl w:val="0"/>
          <w:numId w:val="5"/>
        </w:numPr>
        <w:shd w:fill="FFFFFF" w:val="clear"/>
        <w:tabs>
          <w:tab w:val="clear" w:pos="708"/>
          <w:tab w:val="left" w:pos="284" w:leader="none"/>
          <w:tab w:val="left" w:pos="993" w:leader="none"/>
        </w:tabs>
        <w:spacing w:lineRule="auto" w:line="240" w:before="0" w:after="0"/>
        <w:ind w:left="0" w:firstLine="709"/>
        <w:contextualSpacing/>
        <w:jc w:val="both"/>
        <w:outlineLvl w:val="0"/>
        <w:rPr>
          <w:rFonts w:ascii="Times New Roman" w:hAnsi="Times New Roman" w:cs="Times New Roman"/>
          <w:b/>
          <w:b/>
          <w:bCs/>
          <w:color w:val="000000"/>
          <w:sz w:val="24"/>
          <w:szCs w:val="24"/>
        </w:rPr>
      </w:pPr>
      <w:r>
        <w:rPr>
          <w:rFonts w:cs="Times New Roman" w:ascii="Times New Roman" w:hAnsi="Times New Roman"/>
          <w:color w:val="000000"/>
          <w:sz w:val="24"/>
          <w:szCs w:val="24"/>
        </w:rPr>
        <w:t>Особенности регулирования земельных отношений.</w:t>
      </w:r>
    </w:p>
    <w:p>
      <w:pPr>
        <w:pStyle w:val="Normal"/>
        <w:numPr>
          <w:ilvl w:val="0"/>
          <w:numId w:val="0"/>
        </w:numPr>
        <w:shd w:fill="FFFFFF" w:val="clear"/>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hd w:fill="FFFFFF" w:val="clear"/>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опрос 1.</w:t>
      </w:r>
    </w:p>
    <w:p>
      <w:pPr>
        <w:pStyle w:val="Style13"/>
        <w:shd w:fill="FFFFFF" w:val="clear"/>
        <w:spacing w:before="0" w:after="0"/>
        <w:ind w:firstLine="709"/>
        <w:jc w:val="both"/>
        <w:rPr>
          <w:color w:val="000000"/>
        </w:rPr>
      </w:pPr>
      <w:r>
        <w:rPr>
          <w:color w:val="000000"/>
        </w:rPr>
        <w:t>Формирование крепостного права уходит во времена становления Киевской Руси. В то время подлежали усиленной охране все частные землевладения. На это указывает текст статьи 34 «Русской Правды» (Краткая редакция). В ней был установлен высокий штраф за порчу межевого знака, чем подчеркивалась забота древнерусского государства об обеспечении устойчивости земельного правопорядка.</w:t>
      </w:r>
    </w:p>
    <w:p>
      <w:pPr>
        <w:pStyle w:val="Style13"/>
        <w:shd w:fill="FFFFFF" w:val="clear"/>
        <w:spacing w:before="0" w:after="0"/>
        <w:ind w:firstLine="709"/>
        <w:jc w:val="both"/>
        <w:rPr>
          <w:color w:val="000000"/>
        </w:rPr>
      </w:pPr>
      <w:r>
        <w:rPr>
          <w:color w:val="000000"/>
        </w:rPr>
        <w:t>В 1565 г. Иван Грозный разделил земли государства на земские (обычные) и опричные (особые), включив в последние земли оппозиционной княжеско-боярской аристократии.</w:t>
      </w:r>
    </w:p>
    <w:p>
      <w:pPr>
        <w:pStyle w:val="Style13"/>
        <w:shd w:fill="FFFFFF" w:val="clear"/>
        <w:spacing w:before="0" w:after="0"/>
        <w:ind w:firstLine="709"/>
        <w:jc w:val="both"/>
        <w:rPr>
          <w:color w:val="000000"/>
        </w:rPr>
      </w:pPr>
      <w:r>
        <w:rPr>
          <w:color w:val="000000"/>
        </w:rPr>
        <w:t>В 1580 г. Церковным Собором было принято решение, запрещавшее митрополитам, архиереям и монастырям покупать вотчины у служилых людей, принимать земли в заклад и на помин души, увеличивать каким-либо другим способом свои земельные владения</w:t>
      </w:r>
    </w:p>
    <w:p>
      <w:pPr>
        <w:pStyle w:val="Style13"/>
        <w:shd w:fill="FFFFFF" w:val="clear"/>
        <w:spacing w:before="0" w:after="0"/>
        <w:ind w:firstLine="709"/>
        <w:jc w:val="both"/>
        <w:rPr>
          <w:color w:val="000000"/>
        </w:rPr>
      </w:pPr>
      <w:r>
        <w:rPr>
          <w:color w:val="000000"/>
        </w:rPr>
        <w:t>Во второй половине XVI в. проведена повсеместная опись вотчинных земель, информация о которых была занесена в писцовые книги, что способствовало упорядочению финансовой и налоговой систем и служилых обязанностей феодалов. В дальнейшем государство провело повсеместное описание земель с подразделением их на окладные единицы («сохи»). Полученная информация и документация способствовали созданию системы крепостного права.</w:t>
      </w:r>
    </w:p>
    <w:p>
      <w:pPr>
        <w:pStyle w:val="Style13"/>
        <w:shd w:fill="FFFFFF" w:val="clear"/>
        <w:spacing w:before="0" w:after="0"/>
        <w:ind w:firstLine="709"/>
        <w:jc w:val="both"/>
        <w:rPr>
          <w:color w:val="000000"/>
        </w:rPr>
      </w:pPr>
      <w:r>
        <w:rPr>
          <w:color w:val="000000"/>
        </w:rPr>
        <w:t>В общегосударственном масштабе крепостное право оформилось Судебником 1497 г. и последующими указами о заповедных и урочных летах 1591 г. Полное прикрепление крестьянина к земле и подчинение его административной и судебной власти феодала окончательно оформились Соборным уложением 1649 г.</w:t>
      </w:r>
    </w:p>
    <w:p>
      <w:pPr>
        <w:pStyle w:val="Style13"/>
        <w:shd w:fill="FFFFFF" w:val="clear"/>
        <w:spacing w:before="0" w:after="0"/>
        <w:ind w:firstLine="709"/>
        <w:jc w:val="both"/>
        <w:rPr>
          <w:color w:val="000000"/>
        </w:rPr>
      </w:pPr>
      <w:r>
        <w:rPr>
          <w:color w:val="000000"/>
        </w:rPr>
        <w:t>В 1580 г. Церковным Собором было принято решение, запрещавшее митрополитам, архиереям и монастырям покупать вотчины у служилых людей, принимать земли в заклад и на помин души, увеличивать каким-либо другим способом свои земельные владения</w:t>
      </w:r>
    </w:p>
    <w:p>
      <w:pPr>
        <w:pStyle w:val="Style13"/>
        <w:shd w:fill="FFFFFF" w:val="clear"/>
        <w:spacing w:before="0" w:after="0"/>
        <w:ind w:firstLine="709"/>
        <w:jc w:val="both"/>
        <w:rPr>
          <w:color w:val="000000"/>
        </w:rPr>
      </w:pPr>
      <w:r>
        <w:rPr>
          <w:color w:val="000000"/>
        </w:rPr>
        <w:t>Во второй половине XVI в. проведена повсеместная опись вотчинных земель, информация о которых была занесена в писцовые книги, что способствовало упорядочению финансовой и налоговой систем и служилых обязанностей феодалов. В дальнейшем государство провело повсеместное описание земель с подразделением их на окладные единицы («сохи»). Полученная информация и документация способствовали созданию системы крепостного права.</w:t>
      </w:r>
    </w:p>
    <w:p>
      <w:pPr>
        <w:pStyle w:val="Style13"/>
        <w:shd w:fill="FFFFFF" w:val="clear"/>
        <w:spacing w:before="0" w:after="0"/>
        <w:ind w:firstLine="709"/>
        <w:jc w:val="both"/>
        <w:rPr>
          <w:color w:val="000000"/>
        </w:rPr>
      </w:pPr>
      <w:r>
        <w:rPr>
          <w:color w:val="000000"/>
        </w:rPr>
        <w:t>В общегосударственном масштабе крепостное право оформилось Судебником 1497 г. и последующими указами о заповедных и урочных летах 1591 г. Полное прикрепление крестьянина к земле и подчинение его административной и судебной власти феодала окончательно оформились Соборным уложением 1649 г.</w:t>
      </w:r>
    </w:p>
    <w:p>
      <w:pPr>
        <w:pStyle w:val="Style13"/>
        <w:shd w:fill="FFFFFF" w:val="clear"/>
        <w:spacing w:before="0" w:after="0"/>
        <w:ind w:firstLine="709"/>
        <w:jc w:val="both"/>
        <w:rPr>
          <w:color w:val="000000"/>
        </w:rPr>
      </w:pPr>
      <w:r>
        <w:rPr>
          <w:color w:val="000000"/>
        </w:rPr>
        <w:t>Земельная реформа 1861 г. была осуществлена на принципах, сформулированных при императоре Александре II. Этими принципами стали:</w:t>
      </w:r>
    </w:p>
    <w:p>
      <w:pPr>
        <w:pStyle w:val="Style13"/>
        <w:shd w:fill="FFFFFF" w:val="clear"/>
        <w:spacing w:before="0" w:after="0"/>
        <w:ind w:firstLine="709"/>
        <w:jc w:val="both"/>
        <w:rPr>
          <w:color w:val="000000"/>
        </w:rPr>
      </w:pPr>
      <w:r>
        <w:rPr>
          <w:color w:val="000000"/>
        </w:rPr>
        <w:t>а) собственность на землю сохраняется за прежними владельцами-помещиками;</w:t>
      </w:r>
    </w:p>
    <w:p>
      <w:pPr>
        <w:pStyle w:val="Style13"/>
        <w:shd w:fill="FFFFFF" w:val="clear"/>
        <w:spacing w:before="0" w:after="0"/>
        <w:ind w:firstLine="709"/>
        <w:jc w:val="both"/>
        <w:rPr>
          <w:color w:val="000000"/>
        </w:rPr>
      </w:pPr>
      <w:r>
        <w:rPr>
          <w:color w:val="000000"/>
        </w:rPr>
        <w:t>б) крестьяне получают усадебную оседлость и наделы на условиях последующего выкупа или отработки;</w:t>
      </w:r>
    </w:p>
    <w:p>
      <w:pPr>
        <w:pStyle w:val="Style13"/>
        <w:shd w:fill="FFFFFF" w:val="clear"/>
        <w:spacing w:before="0" w:after="0"/>
        <w:ind w:firstLine="709"/>
        <w:jc w:val="both"/>
        <w:rPr>
          <w:color w:val="000000"/>
        </w:rPr>
      </w:pPr>
      <w:r>
        <w:rPr>
          <w:color w:val="000000"/>
        </w:rPr>
        <w:t>в) крестьяне выступают как социальный субъект земельно-правовых отношений только в составе общины;</w:t>
      </w:r>
    </w:p>
    <w:p>
      <w:pPr>
        <w:pStyle w:val="Style13"/>
        <w:shd w:fill="FFFFFF" w:val="clear"/>
        <w:spacing w:before="0" w:after="0"/>
        <w:ind w:firstLine="709"/>
        <w:jc w:val="both"/>
        <w:rPr>
          <w:color w:val="000000"/>
        </w:rPr>
      </w:pPr>
      <w:r>
        <w:rPr>
          <w:color w:val="000000"/>
        </w:rPr>
        <w:t>г) всемерно должен быть обеспечен фискальный и казенный интерес при реорганизации земельных отношений.</w:t>
      </w:r>
    </w:p>
    <w:p>
      <w:pPr>
        <w:pStyle w:val="Style13"/>
        <w:shd w:fill="FFFFFF" w:val="clear"/>
        <w:spacing w:before="0" w:after="0"/>
        <w:ind w:firstLine="709"/>
        <w:jc w:val="both"/>
        <w:rPr>
          <w:color w:val="000000"/>
        </w:rPr>
      </w:pPr>
      <w:r>
        <w:rPr>
          <w:color w:val="000000"/>
        </w:rPr>
        <w:t>Последовавшая в начале XX в. вторая реформа в сельском хозяйстве и землепользовании России стала именоваться по имени премьер-министра того времени П.А. Столыпина. Эта реформа, существенно не затрагивая правового статуса помещичьих земель, имела своей целью внести коренные изменения в правовое положение личности и землевладения крестьянства. Так, Указом от 8 ноября 1905 года были отменены выкупные платежи за надельные земли, отведенные крестьянам в ходе реформы 1861 г.</w:t>
      </w:r>
    </w:p>
    <w:p>
      <w:pPr>
        <w:pStyle w:val="Style13"/>
        <w:shd w:fill="FFFFFF" w:val="clear"/>
        <w:spacing w:before="0" w:after="0"/>
        <w:ind w:firstLine="709"/>
        <w:jc w:val="both"/>
        <w:rPr>
          <w:color w:val="000000"/>
        </w:rPr>
      </w:pPr>
      <w:r>
        <w:rPr>
          <w:color w:val="000000"/>
        </w:rPr>
        <w:t>В основе последующих Указов от 4 марта и от 15 ноября 1906 г., а также Закона от 14 июня 1910 г. лежала концепция замены общинного крестьянского землевладения и землепользования частной (подворной).</w:t>
      </w:r>
    </w:p>
    <w:p>
      <w:pPr>
        <w:pStyle w:val="Style13"/>
        <w:shd w:fill="FFFFFF" w:val="clear"/>
        <w:spacing w:before="0" w:after="0"/>
        <w:ind w:firstLine="709"/>
        <w:jc w:val="both"/>
        <w:rPr>
          <w:color w:val="000000"/>
        </w:rPr>
      </w:pPr>
      <w:r>
        <w:rPr>
          <w:color w:val="000000"/>
        </w:rPr>
        <w:t>В период «Столыпинской» реформы окончательно сложился земельный правопорядок Российской империи, который затем существовал до 1917 г. По правовому режиму земельной фонд России того периода включал:· Государственные земли.· Монастырские земли.</w:t>
      </w:r>
    </w:p>
    <w:p>
      <w:pPr>
        <w:pStyle w:val="Style13"/>
        <w:shd w:fill="FFFFFF" w:val="clear"/>
        <w:spacing w:before="0" w:after="0"/>
        <w:ind w:firstLine="709"/>
        <w:jc w:val="both"/>
        <w:rPr>
          <w:b/>
          <w:b/>
          <w:bCs/>
          <w:i/>
          <w:i/>
          <w:color w:val="000000"/>
          <w:kern w:val="2"/>
        </w:rPr>
      </w:pPr>
      <w:r>
        <w:rPr>
          <w:rFonts w:ascii="Tahoma" w:hAnsi="Tahoma" w:cs="Tahoma"/>
          <w:color w:val="000000"/>
        </w:rPr>
        <w:t>﻿</w:t>
      </w:r>
      <w:r>
        <w:rPr>
          <w:b/>
          <w:bCs/>
          <w:i/>
          <w:color w:val="000000"/>
          <w:kern w:val="2"/>
        </w:rPr>
        <w:t>Развитие земельного законодательства и права  после 1917 го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кальные изменения земельного строя произошли после принятия 2-м Всероссийским съездом советов 26 октября 1917 Декрета "О земле", который стал первым земельным законом Советской России. В основу Декрета положен так называемый Крестьянский наказ о земле, который состоял из 242 крестьянских наказов, доставленных из разных регионов России депутатами 1-го Всероссийского съезда советов крестьянских депутатов. В Декрете было провозглашено национализации земельного фонда России, подчеркнуто, что право частной собственности на землю отменяется навсегда. Согласно этому документу землю нельзя было продавать, покупать, сдавать в аренду или в залог или отчуждать любым другим способом. Вся земля (государственная, удельная, кабинетских, монастырская, церковная, посессионные, майоратное, частнособственническая, общественная, крестьянская и т.д.) отчуждалась бесплатно, превращалась в общенародное достояние и передавалась в пользование тем, кто работал на н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Декретом помещичьи, удельные, монастырские и церковные земли подлежали конфискации и передачи в распоряжение волостных земельных комитетов и уездных советов крестьянских депутатов. И, наконец, в этом документе подчеркивалась необходимость обеспечения уравнительного землепользования, то есть разделения земель между трудящимися, в зависимости от местных условий, по трудовой или потребительской норм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Результатом принятия рассматриваемого Декрета стала отмена частной собственности на землю навсегда и без всякого выкупа. Земля была изъята из гражданского оборота. Она предоставлялась соответствующими государственными органами только в пользование. Причем это осуществлялось на безвозмездной основе. В украинской ССР Декрет о земле был введен в действие в соответствии с решением 1-го Всеукраинского съезда советов от 12 декабря 1917</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альнейшем было издано еще несколько декретов, среди которых важнейшее значение имел Декрет от 19 февраля 1918 г. в "О социализации земли" (19 марта того же года принято его украинский вариант), который состоял из 13-ти глав и 53 статей. С принятием этого документа в земельном законодательстве впервые появились нормы, которые регламентировали отношения, связанные с использованием несельскохозяйственных земель.</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ая Рада в Киеве 7 ноября 1917 провозгласила III Универсал, в соответствии с которым была создана самостоятельная государство - Украинская Народная Республика и одновременно отменено право собственности на помещичьи и другие нетрудовые земли. Этот документ стал основой принятого 18 января 1918 Временного земельного закона, который состоял из 3 разделов и 33 параграфов. Указанным нормативным актом впервые было кодифицировано институт пользования землей. Несмотря на короткий срок действия, Временный закон о земле наравне с первыми декретами советской власти был положительным образцом создания и развития земельного законодательства Украин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СФСР 22 мая 1922 был принят Закон "О трудовом землепользовании" (его украинский вариант под названием "Основной закон о трудовом землепользовании" принято 27 мая 1922 p.), Состоявший из шести разделов и 37 статей. Он запрещал продажу, покупку, дарение, залог земли, однако впервые в истории советского земельного законодательства позволял передачу всего земельного участка или его части в трудовую аренду, а также предусматривал использование в крестьянских хозяйствах наемного труд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Общеотраслевая кодификация земельного законодательства в Украине берет свое начало с 29 ноября 1922 p., то есть с момента вступления в силу первым ЗК УССР. Кодекс состоял из Основных положений, четырех частей (в частности, "О трудовом землепользовании", "О городские земли", "О государственном земельном имущество", "О землеустройстве и переселении"), 17 разделов, 14 глав и 227 стате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 принятием указанного кодификационного закона была создана система подчиненности и "соподчинения" * нормативных актов, вследствие чего земельное законодательство стало более эффективно выполнять возложенные на него регулятивные функции. Были урегулированы все земельные отношения, существовавшие в то время. Основное место в Кодексе занимали положения, достаточно подробно регулировали следующие важнейшие институты, как трудовое землепользование, трудовая аренда, применение наемного труда. Кодекс определял понятие крестьянского двора, землепользования, регистрации земель, переселения, регламентировал связанные с этим вопросы, закреплял правовой режим земель сельскохозяйственного назначения, городских земель, земель специального назначения и государственного запас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ервый общесоюзный земельный кодифицированный акт (Общие начала землепользования и землеустройства), который состоял из 13 глав и 63 статей, был принят 15 декабря 1928. С его принятием де-юре была закреплена исключительная государственная собственность на землю. В последующие годы земельное законодательство развивалось на основе этого положения. Земельные фонды всех союзных республик были преобразованы в земельный фонд Союза ССР, который стал единственным субъектом права исключительно государственной собственности на землю. Единственным юридическим основанием использования земли было право землепользования. Дальнейшим направлением развития союзного и республиканского земельного законодательства было совершенствование основных земельно-правовых институтов, которые сформировались в результате национализации земли: права исключительно государственной собственности, права землепользования и его разновидностей, правового режима различных категорий земель, землеустройства и т.д.</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ледствием постоянных изменений характера земельных отношений, которые имели место в период с 1917 г. по 1928 p., стала активизация ведения кодификационных работ, направленных на упорядочение и систематизацию соответствующих норм права. Это способствовало формированию земельного права как самостоятельной отрасли. С принятием первых кодифицированных актов были заложены основные принципы формирования отечественного земельного законодательства, а также систематизирована значительная часть нормативных актов. В период сплошной коллективизации и осуществления политики уничтожения кулачества как класса положения, касающиеся аренды земли и применения наемного труда, были отменен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Дальнейшее развитие земельного законодательства был связан с принятием 13 декабря 1968 Основ земельного законодательства Союза ССР и союзных республик. Они состояли из преамбулы, 11 разделов и 50 статей. Основы более четко закрепили разделение земель на категории, предусмотрен Общими принципами землепользования и землеустройства 1928 p., подтвердили запрет аренды земли, введенный в 1930 p., Урегулировали вопросы ведения государственного земельного кадастра. Были также закреплены положения, связанные с временным и вторичным землепользованием, охраной земель, закреплен новый порядок ответственности за земельные правонарушения, а также принципы бесплатного пользования землей и приоритетного использования земель сельскохозяйственного назначения. На базе Основ в 1970 г. был принят новый ЗК УССР, который практически полностью воспроизвел их положение. Он состоял из 173 статей, объединенных в 28 глав и 11 раздел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Основы законодательства Союза ССР и союзных республик о земле, принятые 28 февраля 1990 p., заложили принципиально новые принципы и направления развития земельного законодательства и стали предвестником современной земельной реформы. Этот законодательный акт провозгласил землю народным достоянием, отказавшись от термина "государственная собственность на землю". Был введен новый юридический титул - "владения", а также восстановлено право пользования землей на условиях аренды. Это способствовало более детальной регламентации гарантий защиты прав и законных интересов землевладельцев и землепользовател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ейшей новеллой Основ считается установление платности землепользования. Специальный раздел был отведен регулированию отношений, связанных с охраной земель. Основы выделили новых субъектов земельных правоотношений - граждан, ведущих крестьянское хозяйство, закрепили связь между правовым положением недвижимости и земельным участком, на котором она расположена, а также другие новеллы. Заложенное в Основах многообразие земельных отношений, их принципиальное отличие от отношений, закрепленных в предыдущем земельном законодательстве, создали предпосылки для возвращения земли в сферу имущественного оборота и, как следствие этого, дали толчок развитию ряда норм земельного законодательства, призванных урегулировать эту сферу.</w:t>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 xml:space="preserve">Современный период развития земельного законодательства и права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е Декларации о государственном суверенитете Украины от 16 июля 1990 и в соответствии с Основами законодательства Союза ССР и союзных республик о земле Верховный Совет УССР 18 декабря 1990 приняла ЗК.</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 между ЗК и Декларацией является тесным. Так, в соответствии с разд. VI Декларации "Экономическая самостоятельность" земля, ее недра, воздушное пространство, водные и другие природные ресурсы, находящиеся в пределах УССР, провозглашались собственностью народа Украины, материальной основой суверенитета последней и должны были использоваться с целью обеспечения материальных и духовных потребностей ее граждан.</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ст. 6 ЗК, земля предоставлялась гражданам в пожизненное унаследованное владения для ведения крестьянских (фермерских) хозяйств, личного подсобного хозяйства, строительства и обслуживания жилого дома и хозяйственных зданий, садоводства, дачного и гаражного строительства, традиционных народных промыслов. Во всех остальных случаях в соответствии со ст. 7 этого Кодекса земля предоставлялась гражданам и юридическим лицам в постоянное или временное пользование. В ст. 8 ЗК был введен институт аренды земл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ерховной Радой Украинской ССР 18 декабря 1990 было принято постановление "О земельной реформе". Согласно его все земли УССР с 15 марта 1991 объявлялись объектом земельной реформы. Основной задачей реформы стало перераспределение земель с одновременной передачей их в частную и коллективную собственность, а также в пользование предприятиям, учреждениям и организациям с целью создания условий для равноправного развития различных форм хозяйствования на земле, формирования многоукладной экономики, рационального использования и охраны земель.</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развитие положений вышеупомянутого постановления Верховная Рада 30 января 1992 приняла Закон "О формах собственности на землю", которым устанавливались частная, коллективная и государственная формы собственности. Согласно этому Закону 13 марта 1992 была принята новая редакция ЗК, которая подтвердила указанные выше формы собственности на землю и определил порядок передачи земель в частную собственность. В тот же день Верховной Радой было принято постановление "Об ускорении земельной реформы и приватизации земли". Основные задачи земельной реформы сводились к приватизации земли, ее передачи в частную собственность гражданам и в коллективную собственность коллективным сельскохозяйственным предприятиям, сельскохозяйственным кооперативам, акционерным и садоводческим общества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ое значение для регулирования земельных отношений в условиях рыночной экономики имеют также законы Украины "О плате за землю" и от 6 октября 1998 г. "Об аренде земли" (в редакции Закона от 2 октября 2003 p.). Воплощая в жизнь положения Конституции, которая начала принципиально новый подход к регулированию экономических, в том числе земельных, отношений в условиях рыночной экономики, они позволили использовать аренду земли и плату за землю как инструменты осуществления земельной реформы и создали условия для общеотраслевой кодификации земельного законода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ующий ЗК был принят 25 октября 2001 и вступил в силу с 1 января 2002 г. Он содержит 10 разделов, 37 глав и 212 статей и является основой дальнейшего развития украинского земельного законодательства, поскольку закрепляет принципиально новые принципы и подходы к регулированию земельных отнош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распоряжению Кабинета Министров от 10 января 2002 г. № 6-р "Об утверждении плана подготовки проектов законодательных и других нормативно-правовых актов, вытекающих из Земельного кодекса" в развитие положений действующего ЗК были приняты законы от 15 мая 2003 г. "О личном крестьянском хозяйстве", от 22 мая 2003 г. "О землеустройстве", от 19 июня 2003 г. "Об охране земель", от 19 июня 2003 г. "О государственном контроле за использованием и охраной земель", от 11 декабря 2003 "Об оценке земель" и от 5 февраля 2004 г. "О разграничении земель государственной и коммунальной собствен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овременном этапе развития земельного законодательства процесс кодификации не завершено. Ряд первоочередных законопроектов, указанных в вышеупомянутом распоряжении Кабинета Министров не принято. Это, в частности, законопроекты "О рынке земель", "О государственном земельном (ипотечном) банке", "О государственном земельном кадастре", "Об изъятии земель права частной собственности", "Об особенностях создания и деятельности ипотечных учрежд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3"/>
        <w:shd w:fill="FFFFFF" w:val="clear"/>
        <w:spacing w:before="0" w:after="0"/>
        <w:ind w:firstLine="709"/>
        <w:jc w:val="both"/>
        <w:rPr>
          <w:b/>
          <w:b/>
          <w:color w:val="000000"/>
        </w:rPr>
      </w:pPr>
      <w:r>
        <w:rPr>
          <w:b/>
          <w:color w:val="000000"/>
        </w:rPr>
        <w:t>Вопрос 2</w:t>
      </w:r>
    </w:p>
    <w:p>
      <w:pPr>
        <w:pStyle w:val="Style13"/>
        <w:shd w:fill="FFFFFF" w:val="clear"/>
        <w:spacing w:before="0" w:after="0"/>
        <w:ind w:firstLine="709"/>
        <w:jc w:val="both"/>
        <w:rPr>
          <w:color w:val="000000"/>
        </w:rPr>
      </w:pPr>
      <w:r>
        <w:rPr>
          <w:color w:val="000000"/>
        </w:rPr>
        <w:t>В мировой практике управления земельной собственностью накоплен значительный опыт регулирования земельных отношений, что дает возможность учета существующей методики при формировании основ и экономических механизмов управления земельными ресурсами в условиях становления в России экономики смешанного типа.</w:t>
      </w:r>
    </w:p>
    <w:p>
      <w:pPr>
        <w:pStyle w:val="Style13"/>
        <w:shd w:fill="FFFFFF" w:val="clear"/>
        <w:spacing w:before="0" w:after="0"/>
        <w:ind w:firstLine="709"/>
        <w:jc w:val="both"/>
        <w:rPr>
          <w:color w:val="000000"/>
        </w:rPr>
      </w:pPr>
      <w:r>
        <w:rPr>
          <w:color w:val="000000"/>
        </w:rPr>
        <w:t>Во всем мире сформировалось твердое убеждение, что свод законов о землевладении, землепользовании, землеустройстве в виде Земельного кодекса должен существовать в каждой стране как один из столпов законодательства и инструментов выражения земельной политики.</w:t>
      </w:r>
    </w:p>
    <w:p>
      <w:pPr>
        <w:pStyle w:val="Style13"/>
        <w:shd w:fill="FFFFFF" w:val="clear"/>
        <w:spacing w:before="0" w:after="0"/>
        <w:ind w:firstLine="709"/>
        <w:jc w:val="both"/>
        <w:rPr>
          <w:color w:val="000000"/>
        </w:rPr>
      </w:pPr>
      <w:r>
        <w:rPr>
          <w:color w:val="000000"/>
        </w:rPr>
        <w:t>Практически во всех цивилизованных государствах фундаментальной основой организации управления земельными ресурсами является государственное регулирование правоотношений на землю, хотя принципы, формы и подходы к правовому решению этой проблемы в разных странах существенно различаются.</w:t>
      </w:r>
    </w:p>
    <w:p>
      <w:pPr>
        <w:pStyle w:val="Style13"/>
        <w:shd w:fill="FFFFFF" w:val="clear"/>
        <w:spacing w:before="0" w:after="0"/>
        <w:ind w:firstLine="709"/>
        <w:jc w:val="both"/>
        <w:rPr>
          <w:color w:val="000000"/>
        </w:rPr>
      </w:pPr>
      <w:r>
        <w:rPr>
          <w:color w:val="000000"/>
        </w:rPr>
        <w:t>В частности, в ФРГ право на существование имеют все формы собственности на землю притом, что в частной собственности находится более 90% земель. Германское земельное право устанавливает законодательное регулирование оборота земель сельскохозяйственного назначения и лесного фонда, предусматривающего запрет на дробление лесных и сельскохозяйственных участков, их отчуждение с изменением целевого назначения и обеспечивающее развитие высокоэффективного агропромышленного производства в интересах общества. Сельхозпроизводителям предоставляется приоритетное право на приобретение сельскохозяйственных угодий по сравнению с лицами, не занятыми в сельском хозяйстве. Кроме того, в Германии законодательно установлены условия договора аренды сельскохозяйственных земель. Особое внимание при этом уделено контролю за рациональным использованием земель, недопустимостью введения ограничений их хозяйственного оборота в целях перераспределения между "эффективными правообладателями", выполнением землевладельцами правовых обязательств, в том числе по налоговым платежам, для чего функционируют специальные сельскохозяйственные суды.</w:t>
      </w:r>
    </w:p>
    <w:p>
      <w:pPr>
        <w:pStyle w:val="Style13"/>
        <w:shd w:fill="FFFFFF" w:val="clear"/>
        <w:spacing w:before="0" w:after="0"/>
        <w:ind w:firstLine="709"/>
        <w:jc w:val="both"/>
        <w:rPr>
          <w:color w:val="000000"/>
        </w:rPr>
      </w:pPr>
      <w:r>
        <w:rPr>
          <w:color w:val="000000"/>
        </w:rPr>
        <w:t>Аналогичные условия по продаже земель сельскохозяйственного назначения в собственность исключительно под цели развития сельхозпроизводства и профессиональные требования к собственникам земель действуют в Швеции, Франции, Италии, Испании, Норвегии.</w:t>
      </w:r>
    </w:p>
    <w:p>
      <w:pPr>
        <w:pStyle w:val="Style13"/>
        <w:shd w:fill="FFFFFF" w:val="clear"/>
        <w:spacing w:before="0" w:after="0"/>
        <w:ind w:firstLine="709"/>
        <w:jc w:val="both"/>
        <w:rPr>
          <w:color w:val="000000"/>
        </w:rPr>
      </w:pPr>
      <w:r>
        <w:rPr>
          <w:color w:val="000000"/>
        </w:rPr>
        <w:t>Кроме того, во Франции государство регулирует приобретение земельных участков, поступающих на рынок с целью последующей перепродажи, что содействует консолидации земель и сохранению сельскохозяйственного использования земель. С целью предотвращения спекуляции землей (особенно в пригородных зонах) действуют высокие налоги на прибыль от ранних продаж сельскохозяйственных участков.</w:t>
      </w:r>
    </w:p>
    <w:p>
      <w:pPr>
        <w:pStyle w:val="Style13"/>
        <w:shd w:fill="FFFFFF" w:val="clear"/>
        <w:spacing w:before="0" w:after="0"/>
        <w:ind w:firstLine="709"/>
        <w:jc w:val="both"/>
        <w:rPr>
          <w:color w:val="000000"/>
        </w:rPr>
      </w:pPr>
      <w:r>
        <w:rPr>
          <w:color w:val="000000"/>
        </w:rPr>
        <w:t>В Италии государственный контроль за земельным оборотом сводится к возможности принудительной сдачи в аренду (продажи) участка более эффективным пользователям, если фермер не обеспечивает ведение хозяйства должным образом (включая поддержание плодородия земли и использование по целевому назначению), что обеспечивает эффективное сельскохозяйственное использование земли. Существуют ограничения на приобретение земли в собственность иностранными лицами в приграничных зонах, что обеспечивает национальную безопасность страны.</w:t>
      </w:r>
    </w:p>
    <w:p>
      <w:pPr>
        <w:pStyle w:val="Style13"/>
        <w:shd w:fill="FFFFFF" w:val="clear"/>
        <w:spacing w:before="0" w:after="0"/>
        <w:ind w:firstLine="709"/>
        <w:jc w:val="both"/>
        <w:rPr>
          <w:color w:val="000000"/>
        </w:rPr>
      </w:pPr>
      <w:r>
        <w:rPr>
          <w:color w:val="000000"/>
        </w:rPr>
        <w:t>Введены жесткие условия целевого использования земель различных категорий, в том числе экологического характера, определяемые с учетом зонирования территорий, санкции за нарушение установленных правил землепользования.</w:t>
      </w:r>
    </w:p>
    <w:p>
      <w:pPr>
        <w:pStyle w:val="Style13"/>
        <w:shd w:fill="FFFFFF" w:val="clear"/>
        <w:spacing w:before="0" w:after="0"/>
        <w:ind w:firstLine="709"/>
        <w:jc w:val="both"/>
        <w:rPr>
          <w:color w:val="000000"/>
        </w:rPr>
      </w:pPr>
      <w:r>
        <w:rPr>
          <w:color w:val="000000"/>
        </w:rPr>
        <w:t>В Дании, где преобладают небольшие хозяйства семейного типа, законодательно установлен максимальный размер хозяйства: например, при превышении 150 га разрешение на укрупнение хозяйства дается только в случае, если фермер докажет, что ему необходима дополнительная земля для использования органических удобрений, и если не один из соседних фермеров не имеет приоритетных прав на покупку. Существует требование постоянного проживания в хозяйстве, как для собственника, так и для арендатора.</w:t>
      </w:r>
    </w:p>
    <w:p>
      <w:pPr>
        <w:pStyle w:val="Style13"/>
        <w:shd w:fill="FFFFFF" w:val="clear"/>
        <w:spacing w:before="0" w:after="0"/>
        <w:ind w:firstLine="709"/>
        <w:jc w:val="both"/>
        <w:rPr>
          <w:color w:val="000000"/>
        </w:rPr>
      </w:pPr>
      <w:r>
        <w:rPr>
          <w:color w:val="000000"/>
        </w:rPr>
        <w:t>Официальное разрешение на раздел хозяйства выдается только, если создаваемые в результате раздела хозяйства рассматриваются как жизнеспособные.</w:t>
      </w:r>
    </w:p>
    <w:p>
      <w:pPr>
        <w:pStyle w:val="Style13"/>
        <w:shd w:fill="FFFFFF" w:val="clear"/>
        <w:spacing w:before="0" w:after="0"/>
        <w:ind w:firstLine="709"/>
        <w:jc w:val="both"/>
        <w:rPr>
          <w:color w:val="000000"/>
        </w:rPr>
      </w:pPr>
      <w:r>
        <w:rPr>
          <w:color w:val="000000"/>
        </w:rPr>
        <w:t>В Бразилии ограничения на операции с землей действуют в отношении иностранных лиц. Например, существенно ограничен размер земельных участков в иностранной собственности и на приобретение земли в собственность иностранными лицами в приграничных зонах.</w:t>
      </w:r>
    </w:p>
    <w:p>
      <w:pPr>
        <w:pStyle w:val="Style13"/>
        <w:shd w:fill="FFFFFF" w:val="clear"/>
        <w:spacing w:before="0" w:after="0"/>
        <w:ind w:firstLine="709"/>
        <w:jc w:val="both"/>
        <w:rPr>
          <w:color w:val="000000"/>
        </w:rPr>
      </w:pPr>
      <w:r>
        <w:rPr>
          <w:color w:val="000000"/>
        </w:rPr>
        <w:t>Однозначные процедуры продажи федеральных земель и управления землевладением в США. Например, в штате Миннесота действует запрет для юридических лиц, товариществ с ограниченной ответственностью на покупку, владение или присвоение права на недвижимость, используемую или пригодную для использования в сельскохозяйственном производстве. Имеются ограничения на размер земельных участков в иностранной собственности.</w:t>
      </w:r>
    </w:p>
    <w:p>
      <w:pPr>
        <w:pStyle w:val="Style13"/>
        <w:shd w:fill="FFFFFF" w:val="clear"/>
        <w:spacing w:before="0" w:after="0"/>
        <w:ind w:firstLine="709"/>
        <w:jc w:val="both"/>
        <w:rPr>
          <w:color w:val="000000"/>
        </w:rPr>
      </w:pPr>
      <w:r>
        <w:rPr>
          <w:color w:val="000000"/>
        </w:rPr>
        <w:t>Несколько иные принципы регулирования земельных отношений существуют в штате Новый Южный Уэльс (Австралия), где акцент в правоотношениях на землю смещен к правам на владение ею, ограничиваемым штатом, как условиями целевого использования, так и формами разрешенного земельного оборота, сроками владения, сервитутами и обременениями, порядком изъятия для государственных нужд.</w:t>
      </w:r>
    </w:p>
    <w:p>
      <w:pPr>
        <w:pStyle w:val="Style13"/>
        <w:shd w:fill="FFFFFF" w:val="clear"/>
        <w:spacing w:before="0" w:after="0"/>
        <w:ind w:firstLine="709"/>
        <w:jc w:val="both"/>
        <w:rPr>
          <w:color w:val="000000"/>
        </w:rPr>
      </w:pPr>
      <w:r>
        <w:rPr>
          <w:color w:val="000000"/>
        </w:rPr>
        <w:t>В Новой Зеландии требуется официальное разрешение на совершение сделок по покупке или аренде более 2 га сельскохозяйственных земель.</w:t>
      </w:r>
    </w:p>
    <w:p>
      <w:pPr>
        <w:pStyle w:val="Style13"/>
        <w:shd w:fill="FFFFFF" w:val="clear"/>
        <w:spacing w:before="0" w:after="0"/>
        <w:ind w:firstLine="709"/>
        <w:jc w:val="both"/>
        <w:rPr>
          <w:color w:val="000000"/>
        </w:rPr>
      </w:pPr>
      <w:r>
        <w:rPr>
          <w:color w:val="000000"/>
        </w:rPr>
        <w:t>Особо выделяется практика решения вопроса о собственности на землю в Китае, где в процессе экономического реформирования хотя и была продекларирована возможность получения земли в собственность, но превалирующей формой регулирования земельных отношений является аренда.</w:t>
      </w:r>
    </w:p>
    <w:p>
      <w:pPr>
        <w:pStyle w:val="Style13"/>
        <w:shd w:fill="FFFFFF" w:val="clear"/>
        <w:spacing w:before="0" w:after="0"/>
        <w:ind w:firstLine="709"/>
        <w:jc w:val="both"/>
        <w:rPr/>
      </w:pPr>
      <w:r>
        <w:rPr>
          <w:color w:val="000000"/>
        </w:rPr>
        <w:t>При этом законодательно установлена как форма частной собственности лишь коллективная собственность на землю сельхоз назначения крестьян, проживающих в деревнях, провинциях и объединенных в сельскохозяйственные кооперативы; земли же городов остаются в государственной собственности.</w:t>
      </w:r>
    </w:p>
    <w:p>
      <w:pPr>
        <w:pStyle w:val="Style13"/>
        <w:shd w:fill="FFFFFF" w:val="clear"/>
        <w:spacing w:before="0" w:after="0"/>
        <w:ind w:firstLine="709"/>
        <w:jc w:val="both"/>
        <w:rPr>
          <w:color w:val="000000"/>
        </w:rPr>
      </w:pPr>
      <w:r>
        <w:rPr>
          <w:color w:val="000000"/>
        </w:rPr>
        <w:t>Несмотря на то, что подавляющее большинство стран характеризуется значительным разнообразием экономических и географических условий, общие требования к поддержанию эффективного функционирования земельного ранка у них есть: это обязательная государственная регистрация земельных сделок и прав на землю.</w:t>
      </w:r>
    </w:p>
    <w:p>
      <w:pPr>
        <w:pStyle w:val="Style13"/>
        <w:shd w:fill="FFFFFF" w:val="clear"/>
        <w:spacing w:before="0" w:after="0"/>
        <w:ind w:firstLine="709"/>
        <w:jc w:val="both"/>
        <w:rPr>
          <w:color w:val="000000"/>
        </w:rPr>
      </w:pPr>
      <w:r>
        <w:rPr>
          <w:color w:val="000000"/>
        </w:rPr>
        <w:t>Анализ мирового опыта регулирования земельных отношений позволяет заключить, что при законодательном закреплении частной собственности на земли различных категорий и введение правил и условий их использования и хозяйственного оборота, в большинстве экономически развитых стран государство всемерно стимулирует внедрение аренды как вторичной формы земельного права.</w:t>
      </w:r>
    </w:p>
    <w:p>
      <w:pPr>
        <w:pStyle w:val="Style13"/>
        <w:shd w:fill="FFFFFF" w:val="clear"/>
        <w:spacing w:before="0" w:after="0"/>
        <w:ind w:firstLine="709"/>
        <w:jc w:val="both"/>
        <w:rPr>
          <w:color w:val="000000"/>
        </w:rPr>
      </w:pPr>
      <w:r>
        <w:rPr>
          <w:color w:val="000000"/>
        </w:rPr>
      </w:r>
    </w:p>
    <w:p>
      <w:pPr>
        <w:pStyle w:val="Normal"/>
        <w:numPr>
          <w:ilvl w:val="0"/>
          <w:numId w:val="0"/>
        </w:numPr>
        <w:shd w:fill="FFFFFF" w:val="clear"/>
        <w:spacing w:lineRule="auto" w:line="240" w:before="0" w:after="0"/>
        <w:ind w:firstLine="709"/>
        <w:jc w:val="both"/>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Вопрос 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ое право является составной частью национальной правовой системы и находится в тесной взаимосвязи с другими отраслями права. Его место в системе права определяется ролью и значением правового регулирования земельных отношений, которые составляют предмет этой отрасл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Земельное право тесно связано с </w:t>
      </w:r>
      <w:r>
        <w:rPr>
          <w:rFonts w:eastAsia="Times New Roman" w:cs="Times New Roman" w:ascii="Times New Roman" w:hAnsi="Times New Roman"/>
          <w:b/>
          <w:bCs/>
          <w:color w:val="000000"/>
          <w:sz w:val="24"/>
          <w:szCs w:val="24"/>
          <w:lang w:eastAsia="ru-RU"/>
        </w:rPr>
        <w:t>конституционным правом</w:t>
      </w:r>
      <w:r>
        <w:rPr>
          <w:rFonts w:eastAsia="Times New Roman" w:cs="Times New Roman" w:ascii="Times New Roman" w:hAnsi="Times New Roman"/>
          <w:color w:val="000000"/>
          <w:sz w:val="24"/>
          <w:szCs w:val="24"/>
          <w:lang w:eastAsia="ru-RU"/>
        </w:rPr>
        <w:t>, нормы которого имеют основополагающее значение, как для него, так и для всех отраслей правовой системы. При этом отличительной чертой земельного права является то, что предмет его регулирования составляют экономические отношения. Так, в нормах земельного права закреплено разделение земель на соответствующие категории, определено целевое назначение каждой из категорий с установлением соответствующего правового режима, зафиксировано положение, связанные с решением вопросов размещения производственных объектов и использования земель как основного средства производства в сельском и лесном хозяйстве и т.д. А нормы конституционного права определяют государственное устройство нашего государства, его административно-территориальное деление, территорию и т.д. При регулировании земельным правом отношений по поводу земли как территории она рассматривается как территориальный базис размещения производительных сил. Нормы же конституционного права регулируют вопросы организации и определение границ территории как обязательного признака государс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Земельное право имеет тесную связь с </w:t>
      </w:r>
      <w:r>
        <w:rPr>
          <w:rFonts w:eastAsia="Times New Roman" w:cs="Times New Roman" w:ascii="Times New Roman" w:hAnsi="Times New Roman"/>
          <w:b/>
          <w:bCs/>
          <w:color w:val="000000"/>
          <w:sz w:val="24"/>
          <w:szCs w:val="24"/>
          <w:lang w:eastAsia="ru-RU"/>
        </w:rPr>
        <w:t>административным правом</w:t>
      </w:r>
      <w:r>
        <w:rPr>
          <w:rFonts w:eastAsia="Times New Roman" w:cs="Times New Roman" w:ascii="Times New Roman" w:hAnsi="Times New Roman"/>
          <w:color w:val="000000"/>
          <w:sz w:val="24"/>
          <w:szCs w:val="24"/>
          <w:lang w:eastAsia="ru-RU"/>
        </w:rPr>
        <w:t>. Во многих случаях административно-правовые акты являются основанием возникновения, изменения или прекращения земельных отношений. Так, в административном порядке решаются вопросы отвода земельных участков, установление их границ, выдачи правоустанавливающих документов, осуществление контроля за соблюдением земельного законодательства, привлечение к административной ответственности лиц, виновных в его нарушении и т.п.</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связь земельного и административного права получает выражение в применении императивных методов регулирования определенных общественных отношений. Однако предметы этих отраслей отражают принципиальные различия между ними. Так, предметом административного права является деятельность органов исполнительной власти, в том числе в сфере рационального использования и охраны земель. Административное право определяет характер деятельности этих органов, их компетенцию по осуществлению соответствующих управленческих функций. В земельном праве отдельные элементы административной подчиненности получают проявление при решении вопросов, связанных с порядком приобретения и прекращения права собственности на земельный участок и права пользования, с правами и обязанностями землевладельцев и землепользователей, с установлением правового режима различных категорий земель и т.п. Однако при этом функции и компетенция органов государственной власти и местного самоуправления, которые осуществляют регулирование земельных отношений, ограничены нормами земельного законодательства. Кроме того, специфика земельных отношений порождает необходимость осуществления специфических функций управления, например, таких, как ведение государственного земельного кадастра, мониторинга земель, осуществление землеустройства и т.п.</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ажное значение для земельного права имеет его связь с </w:t>
      </w:r>
      <w:r>
        <w:rPr>
          <w:rFonts w:eastAsia="Times New Roman" w:cs="Times New Roman" w:ascii="Times New Roman" w:hAnsi="Times New Roman"/>
          <w:b/>
          <w:bCs/>
          <w:color w:val="000000"/>
          <w:sz w:val="24"/>
          <w:szCs w:val="24"/>
          <w:lang w:eastAsia="ru-RU"/>
        </w:rPr>
        <w:t>гражданским правом. </w:t>
      </w:r>
      <w:r>
        <w:rPr>
          <w:rFonts w:eastAsia="Times New Roman" w:cs="Times New Roman" w:ascii="Times New Roman" w:hAnsi="Times New Roman"/>
          <w:color w:val="000000"/>
          <w:sz w:val="24"/>
          <w:szCs w:val="24"/>
          <w:lang w:eastAsia="ru-RU"/>
        </w:rPr>
        <w:t>Проявлением этой связи является тесное переплетение земельных и имущественных отношений, обусловленное связью права на земельный участок с правом на насаждения, здания, посевы, которые находятся на ней. Указанный связь получает проявление и при определении субъектов права собственности на землю, установлении земельного сервитута, при судебной защиты земельных прав граждан и юридических лиц, регулировании договорных отношений, связанных с земельными участками, возмещении убытков, причиненных нарушением земельного законодательства т.д..</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земли как объекта правового регулирования обусловливают различия в методах и принципах между гражданским и земельным правом. Так, в гражданском праве доминирует принцип свободы волеизъявления субъектов регулируемых им отношений, то есть оно исходит из автономии воли этих субъектов, недопустимости вмешательства в частные дела и т.п.</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емельном праве превалируют элементы, присущие публично-правовому регулированию земельных отношений и установлению границы реализации права собственности на землю. Причем оно не только наделяет субъектов права земельной собственности правами, но и возлагает на них обязанность использовать землю по целевому назначе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земли как природного ресурса обуславливают необходимость нормирования площадей земельных участков, а экологические и социальные интересы общества - необходимость государственного контроля за использованием и охраной земель, осуществлением соответствующих сделок, а также обязательной государственной регистрации прав на землю. Итак, гражданское право основывается на обеспечении имущественных прав субъектов, а земельное - на обеспечении использования и охраны земель как основы жизни и деятельности люде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следует отметить, что в научной литературе высказано мнение о возможности постепенного перехода земельного права в лоно гражданского условиях изменения государственной земельной политик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вязь земельного права с </w:t>
      </w:r>
      <w:r>
        <w:rPr>
          <w:rFonts w:eastAsia="Times New Roman" w:cs="Times New Roman" w:ascii="Times New Roman" w:hAnsi="Times New Roman"/>
          <w:b/>
          <w:bCs/>
          <w:color w:val="000000"/>
          <w:sz w:val="24"/>
          <w:szCs w:val="24"/>
          <w:lang w:eastAsia="ru-RU"/>
        </w:rPr>
        <w:t>природоресурсовым правом</w:t>
      </w:r>
      <w:r>
        <w:rPr>
          <w:rFonts w:eastAsia="Times New Roman" w:cs="Times New Roman" w:ascii="Times New Roman" w:hAnsi="Times New Roman"/>
          <w:color w:val="000000"/>
          <w:sz w:val="24"/>
          <w:szCs w:val="24"/>
          <w:lang w:eastAsia="ru-RU"/>
        </w:rPr>
        <w:t> обусловлена тем, что использование природных ресурсов без использования такого пространственного базиса, как земля, невозможно. Свидетельством самостоятельности отдельных видов природноресурсового отношений (горных, водных, лесных и др.) являются разрешение кодификация соответствующего законодательства. Причем в законодательстве о природных ресурсах предусмотрены специальные нормы, которые учитывают их взаимосвязь и регулируют вопрос предотвращения неблагоприятных экологических последствий влияния использования одних природных ресурсов на други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Наличие связи между земельным и </w:t>
      </w:r>
      <w:r>
        <w:rPr>
          <w:rFonts w:eastAsia="Times New Roman" w:cs="Times New Roman" w:ascii="Times New Roman" w:hAnsi="Times New Roman"/>
          <w:b/>
          <w:bCs/>
          <w:color w:val="000000"/>
          <w:sz w:val="24"/>
          <w:szCs w:val="24"/>
          <w:lang w:eastAsia="ru-RU"/>
        </w:rPr>
        <w:t>экологическим правом</w:t>
      </w:r>
      <w:r>
        <w:rPr>
          <w:rFonts w:eastAsia="Times New Roman" w:cs="Times New Roman" w:ascii="Times New Roman" w:hAnsi="Times New Roman"/>
          <w:color w:val="000000"/>
          <w:sz w:val="24"/>
          <w:szCs w:val="24"/>
          <w:lang w:eastAsia="ru-RU"/>
        </w:rPr>
        <w:t> объясняется признанием земли объектом окружающей среды, который функционирует в составе экосистемы и находится в экологическом взаимосвязи и взаимодействия с этой средой. Регулируя преимущественно экономические земельные отношения, возникающие в связи с паданием и изъятием земель, а также соблюдением порядка их использования, земельное право одновременно содержит нормы, которые предусматривают специальные требования к обеспечению сохранности окружающей среды. А в экологическом законодательстве есть много норм общего и специального характера, направленных на обеспечение охраны земель от неблагоприятного антропогенного воздействия.</w:t>
      </w:r>
    </w:p>
    <w:p>
      <w:pPr>
        <w:pStyle w:val="Style13"/>
        <w:shd w:fill="FFFFFF" w:val="clear"/>
        <w:spacing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Style13"/>
        <w:shd w:fill="FFFFFF" w:val="clear"/>
        <w:spacing w:before="0" w:after="0"/>
        <w:ind w:firstLine="709"/>
        <w:jc w:val="both"/>
        <w:rPr>
          <w:b/>
          <w:b/>
          <w:color w:val="000000"/>
        </w:rPr>
      </w:pPr>
      <w:r>
        <w:rPr>
          <w:b/>
          <w:color w:val="000000"/>
        </w:rPr>
        <w:t xml:space="preserve">Вопрос 4 </w:t>
      </w:r>
    </w:p>
    <w:p>
      <w:pPr>
        <w:pStyle w:val="Style13"/>
        <w:shd w:fill="FFFFFF" w:val="clear"/>
        <w:spacing w:before="0" w:after="0"/>
        <w:ind w:firstLine="709"/>
        <w:jc w:val="both"/>
        <w:rPr/>
      </w:pPr>
      <w:r>
        <w:rPr/>
        <w:t>Дело юридической науки – дать не только четкие характеристики, но и определения, отражающие сущность и содержание отрасли. Безусловно, одним из важных моментов при рассмотрении вопроса о комплексных отраслях права является то, что для них, как и для любой отрасли права, большое значение имеет терминологическая основа, которая раскрывает их суть и содержание. Содержательная сторона комплексной отрасли права представляется через характеристику понятия «комплексный», которое в толковых словарях характеризуется как «совокупный, сочетающий что-либо». В свою очередь, Е. С. Иванова рассматривала комплексность как уровень специализации или разделения труда, количество уровней в иерархии организации и степень территориального распределения подразделений организации. В теории права термин «комплексный» наиболее часто применяется к любой обособленной нормативной группе, включающей нормы нескольких отраслей права. Аутентичное понятие комплексности не сводит его к официальной форме, поскольку объясняет его как независимое явление, как понятие в собственном смысле.</w:t>
      </w:r>
    </w:p>
    <w:p>
      <w:pPr>
        <w:pStyle w:val="Style13"/>
        <w:shd w:fill="FFFFFF" w:val="clear"/>
        <w:spacing w:before="0" w:after="0"/>
        <w:ind w:firstLine="709"/>
        <w:jc w:val="both"/>
        <w:rPr/>
      </w:pPr>
      <w:r>
        <w:rPr/>
        <w:t xml:space="preserve">Комплексность есть результат насыщенной интеракции простых элементов, реагирующих только на ограниченную информацию, которую они представляют друг другу. Комплексность подразумевает под собой некую унифицированность понятий, категорий и однотипность правового материала, разработанного в смежных отраслях права и имеющего однородную юридическую природу. Категория «комплексность» представляет собой самостоятельный элемент в механизме регулирования общественных отношений. Она исходит из категории «комплекс» – совокупность чего-либо, объединенного в общее целое, имеющее общее предназначение, отвечающее какой-либо определенной цели. В данном случае «комплексность» – совокупность норм, сочетающихся между собой в целях регулирования общественных отношений, образующих отрасль права. Стоит согласиться с Е. В. Сидоровой, которая определяет комплексность как один из принципов организации системы права и высшую стадию ее формирования. </w:t>
      </w:r>
    </w:p>
    <w:p>
      <w:pPr>
        <w:pStyle w:val="Style13"/>
        <w:shd w:fill="FFFFFF" w:val="clear"/>
        <w:spacing w:before="0" w:after="0"/>
        <w:ind w:firstLine="709"/>
        <w:jc w:val="both"/>
        <w:rPr/>
      </w:pPr>
      <w:r>
        <w:rPr/>
        <w:t xml:space="preserve">Какие же существуют основания выделения образований, называемых в литературе «комплексные отрасли права»?  В характеристике комплексной отрасли права среди ученых нет единого мнения. Так, например, М. И. Козырь считает, что термин «комплексная отрасль права» предполагает наличие ограниченного комплекса тесно связанных между собой общественных отношений как предмет правового регулирования и соответствующий каждому виду отношений метод правового регулирования. В. Ф. Яковлев обосновывает наличие комплексной отрасли транспортного права результатом воздействия и согласованности использования на практике административного, финансового, гражданского, трудового, земельного права в опосредовании отношений соответствующей сферы. Такое мнение, с нашей точки зрения, является более правильным, поскольку комплексная отрасль права имеет свой предмет и специфический метод правового регулирования, что подтверждает нашу позицию. Так, Н. Н. Веденин, анализируя вопрос комплексной отрасли права, выделяет предмет правового регулирования как ее системообразующий фактор. При этом, обращая внимание на разнородность общественных отношений, образующих предмет правового регулирования «комплексной отрасли», и его принципиальное отличие от предмета правового регулирования в традиционном понимании, считает, что отличительные особенности здесь состоят в том, что общественные отношения, регулируемые традиционной отраслью, обладают значительно большим единством, нежели общественные отношения, являющиеся предметом комплексной отрасли. </w:t>
      </w:r>
    </w:p>
    <w:p>
      <w:pPr>
        <w:pStyle w:val="Style13"/>
        <w:shd w:fill="FFFFFF" w:val="clear"/>
        <w:spacing w:before="0" w:after="0"/>
        <w:ind w:firstLine="709"/>
        <w:jc w:val="both"/>
        <w:rPr/>
      </w:pPr>
      <w:r>
        <w:rPr/>
        <w:t>Опираясь на понимание предмета и метода правового регулирования как единственных классифицирующих критериев отраслей права, Е. А. Пилипенко вовсе отрицает существование комплексных отраслей права. Такая позиция кажется спорной. Предмет и метод не представляют собой единственные классифицирующие критерии (хотя и являются основополагающими), существуют иные характеристики отраслей права. Работа А. В. Сердюкова посвящена анализу спортивного права как комплексной отрасли, в ней он отрицает существование комплексных отраслей права и, напротив, говорит о существовании комплексных отраслей законодательства. В свою очередь, С. В. Ермоленко, подвергая анализу комплексные отрасли и массивы законодательства, акцентирует внимание на том, что законодательные массивы (комплексы) базируются преимущественно на предметных связях, в отличие от отраслей законодательства.</w:t>
      </w:r>
    </w:p>
    <w:p>
      <w:pPr>
        <w:pStyle w:val="Style13"/>
        <w:shd w:fill="FFFFFF" w:val="clear"/>
        <w:spacing w:before="0" w:after="0"/>
        <w:ind w:firstLine="709"/>
        <w:jc w:val="both"/>
        <w:rPr/>
      </w:pPr>
      <w:r>
        <w:rPr/>
        <w:t xml:space="preserve">Действительно, исходя из структурного подхода, существуют отрасли законодательства, являющиеся внешним выражением отраслей права. Они составляют основу законодательства, ибо каждая из них содержит общие положения правового регулирования определенного рода общественных отношений, возникающих в различных сферах жизни и деятельности общества, а также нормы, регулирующие наиболее типичные, характерные отношения данного рода. Например, водное, горное право. В литературе была высказана мысль, что единственным основанием для выделения комплексных отраслей является наличие самостоятельной отрасли законодательства. </w:t>
      </w:r>
    </w:p>
    <w:p>
      <w:pPr>
        <w:pStyle w:val="Style13"/>
        <w:shd w:fill="FFFFFF" w:val="clear"/>
        <w:spacing w:before="0" w:after="0"/>
        <w:ind w:firstLine="709"/>
        <w:jc w:val="both"/>
        <w:rPr/>
      </w:pPr>
      <w:r>
        <w:rPr/>
        <w:t>Существует мнение, что система права характеризуется наличием комплексного акта, кодифицированного акта, крупного акта. Однако прямой связи нет. При инкорпорации законодательства, объединении разностороннего правового материала в научных и учебных целях нередко оправданно выделение сфер правового регулирования. Но это подразделение в праве не элементы системы, а построение образования путем внешней систематизации. По существу, при обособлении в законодательстве, на практике и в науке наряду с базовыми отраслями права всегда идут соответствующие им законодательные. Но издаются и комплексные акты, затрагивающие целые сферы общественной жизни (хозяйство, здравоохранение, охрану). В этом случае формулируются комплексные отрасли законодательства, в которых объединяется по тому или иному предмету, тематическому или целевому признаку юридически разнородный правовой материал. Но отрасль законодательства не порождается только путем суммативного соединения, нарастания «массы» нормативного материала. Лишь при наличии кодификации, обогащении содержания права, введении новых специфических системных нормативных обобщений можно говорить об отрасли законодательства, но не об отрасли права. В то же время они остаются нормами гражданского, уголовного, трудового и иного права. Они выражены не в специфическом методе и механизме регулирования, а лишь в отдельных особых принципах, приемах регулирования.</w:t>
      </w:r>
    </w:p>
    <w:p>
      <w:pPr>
        <w:pStyle w:val="Style13"/>
        <w:shd w:fill="FFFFFF" w:val="clear"/>
        <w:spacing w:before="0" w:after="0"/>
        <w:ind w:firstLine="709"/>
        <w:jc w:val="both"/>
        <w:rPr/>
      </w:pPr>
      <w:r>
        <w:rPr/>
        <w:t>Необходимость комплексных нормативных актов обусловлена не юридическими причинами, а требованиями экономических, социально-политических отношений, юридическая же сторона остается без внимания. Поэтому подобная систематизация не порождает ни отрасли права, ни отрасли законодательства. Стоит разграничить две указанные категории – «отрасль права» и «отрасль законодательства», поскольку это позволит разграничить новые системные образования (определенные нами как комплексные отрасли права) с комплексными отраслями законодательства. Если брать во внимание функциональный подход, то обособляются отрасли законодательства, соответствующие основным направлениям деятельности (функциям) государства.</w:t>
      </w:r>
    </w:p>
    <w:p>
      <w:pPr>
        <w:pStyle w:val="Style13"/>
        <w:shd w:fill="FFFFFF" w:val="clear"/>
        <w:spacing w:before="0" w:after="0"/>
        <w:ind w:firstLine="709"/>
        <w:jc w:val="both"/>
        <w:rPr/>
      </w:pPr>
      <w:r>
        <w:rPr/>
        <w:t xml:space="preserve">Существование комплексных отраслей законодательства, связанное с целесообразностью создания наряду с кодексами базовых отраслей комплексных нормативных правовых и других актов, зачастую приводит исследователей к неверному выводу относительно существования комплексных отраслей права. Справедливая критика была высказана С. С. Алексеевым: «Пытаясь сконструировать комплексную отрасль, ученые идут не от правового материала, а как раз обратным путем – от отрасли законодательства или отрасли научной дисциплины». Мы солидарны с Е. Н. Тонковым, который отмечает следующее: «Законодательная деятельность, хотя и должна учитывать основные посылы разработанной системы права, в то же время имеет свои особенности и пределы, обусловленные практической целесообразностью и удобством правоприменения». </w:t>
      </w:r>
    </w:p>
    <w:p>
      <w:pPr>
        <w:pStyle w:val="Style13"/>
        <w:shd w:fill="FFFFFF" w:val="clear"/>
        <w:spacing w:before="0" w:after="0"/>
        <w:ind w:firstLine="709"/>
        <w:jc w:val="both"/>
        <w:rPr/>
      </w:pPr>
      <w:r>
        <w:rPr/>
        <w:t>Очень четко подмечается, что «удвоение структуры права, или наслаивание комплексных отраслей над основными, является не чем иным, как попыткой объединить нормы различной отраслевой принадлежности по функциональному признаку». Как следствие, смешение понятий «комплексная отрасль права» и «комплексная отрасль законодательства» ведет к необоснованной подмене одного понятия другим, чего допускать нельзя. Комплексные отрасли права и комплексные отрасли законодательства можно отграничить друг от друга через использование категорий «форма» и «содержание». Комплексная отрасль права так же, как и отрасль права, предстает через ее «внутреннее» содержание в виде совокупности норм, институтов и отраслей права.</w:t>
      </w:r>
    </w:p>
    <w:p>
      <w:pPr>
        <w:pStyle w:val="Style13"/>
        <w:shd w:fill="FFFFFF" w:val="clear"/>
        <w:spacing w:before="0" w:after="0"/>
        <w:ind w:firstLine="709"/>
        <w:jc w:val="both"/>
        <w:rPr/>
      </w:pPr>
      <w:r>
        <w:rPr/>
        <w:t>Комплексная отрасль законодательства – это ее «внешняя» форма выражения в виде объединения нормативного материала Говоря об отраслях законодательства и права, следует отметить, что они не тождественны между собой. На наш взгляд, комплексные отрасли права зачастую регламентируются нормативными актами разных отраслей и, следовательно, не имеют собственной законодательной базы. Если говорить о комплексных отраслях права как о комплексных отраслях законодательства, то получается, что нарушается системообразующий принцип отрасли законодательства. Комплексные отрасли права образуют круг отношений и в большинстве своем не имеют единого нормативного правового акта, в котором собраны воедино регулятивные нормы, они рассредоточены в разных отраслях законодательства. Отрасль законодательства и отрасль права, несмотря на отсутствие тождественности, взаимно дополняют друг друга. В случае же видоизменения общественных отношений сначала рождается отрасль права, которая в последующем регламентируется различными нормами права. Они содержат нормы различной отраслевой принадлежности.</w:t>
      </w:r>
    </w:p>
    <w:p>
      <w:pPr>
        <w:pStyle w:val="Style13"/>
        <w:shd w:fill="FFFFFF" w:val="clear"/>
        <w:spacing w:before="0" w:after="0"/>
        <w:ind w:firstLine="709"/>
        <w:jc w:val="both"/>
        <w:rPr>
          <w:b/>
          <w:b/>
          <w:color w:val="000000"/>
        </w:rPr>
      </w:pPr>
      <w:r>
        <w:rPr>
          <w:b/>
          <w:color w:val="000000"/>
        </w:rPr>
      </w:r>
    </w:p>
    <w:p>
      <w:pPr>
        <w:pStyle w:val="Style13"/>
        <w:shd w:fill="FFFFFF" w:val="clear"/>
        <w:spacing w:before="0" w:after="0"/>
        <w:ind w:firstLine="709"/>
        <w:jc w:val="both"/>
        <w:rPr>
          <w:b/>
          <w:b/>
          <w:bCs/>
          <w:color w:val="000000"/>
        </w:rPr>
      </w:pPr>
      <w:r>
        <w:rPr>
          <w:b/>
          <w:bCs/>
          <w:color w:val="000000"/>
        </w:rPr>
        <w:t>Вопрос 5</w:t>
      </w:r>
    </w:p>
    <w:p>
      <w:pPr>
        <w:pStyle w:val="Style13"/>
        <w:shd w:fill="FFFFFF" w:val="clear"/>
        <w:spacing w:before="0" w:after="0"/>
        <w:ind w:firstLine="709"/>
        <w:jc w:val="both"/>
        <w:rPr/>
      </w:pPr>
      <w:r>
        <w:rPr>
          <w:b/>
          <w:bCs/>
          <w:color w:val="000000"/>
        </w:rPr>
        <w:t>Предметом</w:t>
      </w:r>
      <w:r>
        <w:rPr>
          <w:color w:val="000000"/>
        </w:rPr>
        <w:t> земельного права принято считать земельные отношения. В ст. 2 Земельного кодекса (далее - ЗК)</w:t>
      </w:r>
      <w:r>
        <w:rPr>
          <w:rStyle w:val="Appleconvertedspace"/>
          <w:color w:val="000000"/>
        </w:rPr>
        <w:t> </w:t>
      </w:r>
      <w:r>
        <w:rPr>
          <w:b/>
          <w:bCs/>
          <w:i/>
          <w:iCs/>
          <w:color w:val="000000"/>
        </w:rPr>
        <w:t>земельные отношения</w:t>
      </w:r>
      <w:r>
        <w:rPr>
          <w:rStyle w:val="Appleconvertedspace"/>
          <w:color w:val="000000"/>
        </w:rPr>
        <w:t> </w:t>
      </w:r>
      <w:r>
        <w:rPr>
          <w:color w:val="000000"/>
        </w:rPr>
        <w:t>определены как «</w:t>
      </w:r>
      <w:r>
        <w:rPr>
          <w:i/>
          <w:iCs/>
          <w:color w:val="000000"/>
        </w:rPr>
        <w:t>общественные отношения по владению, пользованию и распоряжению землей</w:t>
      </w:r>
      <w:r>
        <w:rPr>
          <w:color w:val="000000"/>
        </w:rPr>
        <w:t>», т.е. отношения собственности на землю. Такой подход справедливо критикуется в науке земельного права. Указывается, что земельными следует признавать, кроме отношений собственности, еще много других разновидностей общественных отношений: отношения по охране и воспроизводству земель, осуществление управления в сфере земельных отношений, применения юридической ответственности за земельные правонарушения и т.д.</w:t>
      </w:r>
    </w:p>
    <w:p>
      <w:pPr>
        <w:pStyle w:val="Style13"/>
        <w:shd w:fill="FFFFFF" w:val="clear"/>
        <w:spacing w:before="0" w:after="0"/>
        <w:ind w:firstLine="709"/>
        <w:jc w:val="both"/>
        <w:rPr>
          <w:color w:val="000000"/>
        </w:rPr>
      </w:pPr>
      <w:r>
        <w:rPr>
          <w:color w:val="000000"/>
        </w:rPr>
        <w:t>В. В. Носик определяет предмет земельного права как «урегулированные нормами и методами земельного, частного, публичного права общественные отношения, возникающие между субъектами в процессе осуществления права собственности на землю Украинского народа, государственного и самоуправляющегося регулирования земельных отношений, выполнение мероприятий по охраны и рационального использования земли как основного национального богатства, защиты субъект объективных земельных прав и законных интересов граждан, юридических лиц, территориальных общин, государства».</w:t>
      </w:r>
    </w:p>
    <w:p>
      <w:pPr>
        <w:pStyle w:val="Style13"/>
        <w:shd w:fill="FFFFFF" w:val="clear"/>
        <w:spacing w:before="0" w:after="0"/>
        <w:ind w:firstLine="709"/>
        <w:jc w:val="both"/>
        <w:rPr/>
      </w:pPr>
      <w:r>
        <w:rPr>
          <w:color w:val="000000"/>
        </w:rPr>
        <w:t>По мнению В. Шульги,</w:t>
      </w:r>
      <w:r>
        <w:rPr>
          <w:rStyle w:val="Appleconvertedspace"/>
          <w:color w:val="000000"/>
        </w:rPr>
        <w:t> </w:t>
      </w:r>
      <w:r>
        <w:rPr>
          <w:b/>
          <w:bCs/>
          <w:i/>
          <w:iCs/>
          <w:color w:val="000000"/>
        </w:rPr>
        <w:t>предметом земельного права</w:t>
      </w:r>
      <w:r>
        <w:rPr>
          <w:rStyle w:val="Appleconvertedspace"/>
          <w:color w:val="000000"/>
        </w:rPr>
        <w:t> </w:t>
      </w:r>
      <w:r>
        <w:rPr>
          <w:color w:val="000000"/>
        </w:rPr>
        <w:t>является «</w:t>
      </w:r>
      <w:r>
        <w:rPr>
          <w:i/>
          <w:iCs/>
          <w:color w:val="000000"/>
        </w:rPr>
        <w:t>волевые общественные отношения, объектом которых является земля как составная часть биосферы, что обеспечивает надлежащее обитания флоры и фауны и жизнедеятельности человека</w:t>
      </w:r>
      <w:r>
        <w:rPr>
          <w:color w:val="000000"/>
        </w:rPr>
        <w:t>».</w:t>
      </w:r>
    </w:p>
    <w:p>
      <w:pPr>
        <w:pStyle w:val="Style13"/>
        <w:shd w:fill="FFFFFF" w:val="clear"/>
        <w:spacing w:before="0" w:after="0"/>
        <w:ind w:firstLine="709"/>
        <w:jc w:val="both"/>
        <w:rPr/>
      </w:pPr>
      <w:r>
        <w:rPr>
          <w:color w:val="000000"/>
        </w:rPr>
        <w:t xml:space="preserve">Обобщая существующие в доктрине земельного права определения земельных отношений, их можно определить, </w:t>
      </w:r>
      <w:r>
        <w:rPr>
          <w:i/>
          <w:iCs/>
          <w:color w:val="000000"/>
        </w:rPr>
        <w:t>как отношения, связанные с использованием, охраной и воспроизводством земли</w:t>
      </w:r>
      <w:r>
        <w:rPr>
          <w:color w:val="000000"/>
        </w:rPr>
        <w:t>.</w:t>
      </w:r>
    </w:p>
    <w:p>
      <w:pPr>
        <w:pStyle w:val="Style13"/>
        <w:shd w:fill="FFFFFF" w:val="clear"/>
        <w:spacing w:before="0" w:after="0"/>
        <w:ind w:firstLine="709"/>
        <w:jc w:val="both"/>
        <w:rPr>
          <w:color w:val="000000"/>
        </w:rPr>
      </w:pPr>
      <w:r>
        <w:rPr>
          <w:color w:val="000000"/>
        </w:rPr>
        <w:t>В правовой доктрине, особенно российской, можно встретить широкое понимание предмета земельного права (или «права недвижимости»), как такового, включающая, кроме земельных, еще и градостроительные, горные, водные и лесные отношения. Для украинской правовой доктрины такой подход не свойственен.</w:t>
      </w:r>
    </w:p>
    <w:p>
      <w:pPr>
        <w:pStyle w:val="Style13"/>
        <w:shd w:fill="FFFFFF" w:val="clear"/>
        <w:spacing w:before="0" w:after="0"/>
        <w:ind w:firstLine="709"/>
        <w:jc w:val="both"/>
        <w:rPr>
          <w:color w:val="000000"/>
        </w:rPr>
      </w:pPr>
      <w:r>
        <w:rPr>
          <w:color w:val="000000"/>
        </w:rPr>
        <w:t>Ключевым в определении предмета земельного права как отрасли права (земельных правоотношений) выступает понятие «земля».</w:t>
      </w:r>
    </w:p>
    <w:p>
      <w:pPr>
        <w:pStyle w:val="Style13"/>
        <w:shd w:fill="FFFFFF" w:val="clear"/>
        <w:spacing w:before="0" w:after="0"/>
        <w:ind w:firstLine="709"/>
        <w:jc w:val="both"/>
        <w:rPr>
          <w:color w:val="000000"/>
        </w:rPr>
      </w:pPr>
      <w:r>
        <w:rPr>
          <w:color w:val="000000"/>
        </w:rPr>
        <w:t>Понятие «земля» в зависимости от контекста используется во многих смыслах: (1) как планета, (2) как суша, (3) как почва - верхний слой земной поверхности, пригодный для жизни растений, (4) как экономическая категория - общее средство труда и основное средство производства в сельском хозяйстве, (5) как территория с угодьями, которой кто-то обладает, территория с правовым режимом, и тому подобное. В пределах одного понимания могут также существовать различные подходы к наполнению понятия «земля» конкретным содержанием.</w:t>
      </w:r>
    </w:p>
    <w:p>
      <w:pPr>
        <w:pStyle w:val="Style13"/>
        <w:shd w:fill="FFFFFF" w:val="clear"/>
        <w:spacing w:before="0" w:after="0"/>
        <w:ind w:firstLine="709"/>
        <w:jc w:val="both"/>
        <w:rPr>
          <w:color w:val="000000"/>
        </w:rPr>
      </w:pPr>
      <w:r>
        <w:rPr>
          <w:color w:val="000000"/>
        </w:rPr>
        <w:t>В общей теории права принято считать, что для выделения отрасли права необходимо наличие особого предмета и специфического метода правового регулирования И.И. Каракаш и В. А. Чуйков называют дополнительные критерии: «наличие: предмета правового регулирования, методов его регулирования, источников права и заинтересованности общества в выделении соответствующей отрасли права как самостоятельной правовой единства».</w:t>
      </w:r>
    </w:p>
    <w:p>
      <w:pPr>
        <w:pStyle w:val="Style13"/>
        <w:shd w:fill="FFFFFF" w:val="clear"/>
        <w:spacing w:before="0" w:after="0"/>
        <w:ind w:firstLine="709"/>
        <w:jc w:val="both"/>
        <w:rPr/>
      </w:pPr>
      <w:r>
        <w:rPr>
          <w:color w:val="000000"/>
        </w:rPr>
        <w:t>Таким образом, можно определить</w:t>
      </w:r>
      <w:r>
        <w:rPr>
          <w:rStyle w:val="Appleconvertedspace"/>
          <w:color w:val="000000"/>
        </w:rPr>
        <w:t> </w:t>
      </w:r>
      <w:r>
        <w:rPr>
          <w:b/>
          <w:bCs/>
          <w:color w:val="000000"/>
        </w:rPr>
        <w:t>земельное право </w:t>
      </w:r>
      <w:r>
        <w:rPr>
          <w:color w:val="000000"/>
        </w:rPr>
        <w:t>как систему правовых норм, регулирующих отношения, связанные с использованием, охраной и воспроизводством земли как части земной поверхности с пространством над и под ней, необходимым для ее целевого использования (в том числе строительства), включая расположенный в пределах этого пространства почвенный покров.</w:t>
      </w:r>
    </w:p>
    <w:p>
      <w:pPr>
        <w:pStyle w:val="Style13"/>
        <w:shd w:fill="FFFFFF" w:val="clear"/>
        <w:spacing w:before="0" w:after="0"/>
        <w:ind w:firstLine="709"/>
        <w:jc w:val="both"/>
        <w:rPr>
          <w:color w:val="000000"/>
        </w:rPr>
      </w:pPr>
      <w:r>
        <w:rPr>
          <w:color w:val="000000"/>
        </w:rPr>
        <w:t>От земельного права как отрасли права необходимо отличать земельное право как науку и учебную дисциплину.</w:t>
      </w:r>
    </w:p>
    <w:p>
      <w:pPr>
        <w:pStyle w:val="Style13"/>
        <w:shd w:fill="FFFFFF" w:val="clear"/>
        <w:spacing w:before="0" w:after="0"/>
        <w:ind w:firstLine="709"/>
        <w:jc w:val="both"/>
        <w:rPr/>
      </w:pPr>
      <w:r>
        <w:rPr>
          <w:b/>
          <w:bCs/>
          <w:i/>
          <w:iCs/>
          <w:color w:val="000000"/>
        </w:rPr>
        <w:t>Земельное право как наука</w:t>
      </w:r>
      <w:r>
        <w:rPr>
          <w:rStyle w:val="Appleconvertedspace"/>
          <w:color w:val="000000"/>
        </w:rPr>
        <w:t> </w:t>
      </w:r>
      <w:r>
        <w:rPr>
          <w:color w:val="000000"/>
        </w:rPr>
        <w:t>- это система знаний об земельном праве как отрасли права (система правовых норм), о практике применения этих норм, о направлениях совершенствования системы правовых норм и т.д.</w:t>
      </w:r>
    </w:p>
    <w:p>
      <w:pPr>
        <w:pStyle w:val="Style13"/>
        <w:shd w:fill="FFFFFF" w:val="clear"/>
        <w:spacing w:before="0" w:after="0"/>
        <w:ind w:firstLine="709"/>
        <w:jc w:val="both"/>
        <w:rPr/>
      </w:pPr>
      <w:r>
        <w:rPr>
          <w:b/>
          <w:bCs/>
          <w:i/>
          <w:iCs/>
          <w:color w:val="000000"/>
        </w:rPr>
        <w:t>Земельное право как учебная дисциплина</w:t>
      </w:r>
      <w:r>
        <w:rPr>
          <w:rStyle w:val="Appleconvertedspace"/>
          <w:color w:val="000000"/>
        </w:rPr>
        <w:t> </w:t>
      </w:r>
      <w:r>
        <w:rPr>
          <w:color w:val="000000"/>
        </w:rPr>
        <w:t>- это способ представления знаний, составляющих земельное право как науку, в учебном процессе.</w:t>
      </w:r>
    </w:p>
    <w:p>
      <w:pPr>
        <w:pStyle w:val="Style13"/>
        <w:shd w:fill="FFFFFF" w:val="clear"/>
        <w:spacing w:before="0" w:after="0"/>
        <w:ind w:firstLine="709"/>
        <w:jc w:val="both"/>
        <w:rPr>
          <w:color w:val="000000"/>
        </w:rPr>
      </w:pPr>
      <w:r>
        <w:rPr>
          <w:color w:val="000000"/>
        </w:rPr>
        <w:t>В правовой доктрине некоторых постсоветских стран встречается также другое, широкое понимание земельного права как отрасли права, которая регулирует не только земельные отношения, но и отношения по использованию, охране и воспроизводству других природных ресурсов - недр, вод, лесов, животного мира, ресурсов континентального шельфа и исключительной морской экономической зоны. Для украинской доктрины такое понимание не характерно.</w:t>
      </w:r>
    </w:p>
    <w:p>
      <w:pPr>
        <w:pStyle w:val="Heading2"/>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тегории земель</w:t>
      </w:r>
    </w:p>
    <w:p>
      <w:pPr>
        <w:pStyle w:val="Style13"/>
        <w:shd w:fill="FFFFFF" w:val="clear"/>
        <w:spacing w:before="0" w:after="0"/>
        <w:ind w:firstLine="709"/>
        <w:jc w:val="both"/>
        <w:rPr>
          <w:color w:val="000000"/>
        </w:rPr>
      </w:pPr>
      <w:r>
        <w:rPr>
          <w:color w:val="000000"/>
        </w:rPr>
        <w:t>Перечень категорий земель закрепленный в ч. 1 ст. 19 ЗК:</w:t>
      </w:r>
    </w:p>
    <w:p>
      <w:pPr>
        <w:pStyle w:val="Style13"/>
        <w:shd w:fill="FFFFFF" w:val="clear"/>
        <w:spacing w:before="0" w:after="0"/>
        <w:ind w:firstLine="709"/>
        <w:jc w:val="both"/>
        <w:rPr>
          <w:color w:val="000000"/>
        </w:rPr>
      </w:pPr>
      <w:r>
        <w:rPr>
          <w:color w:val="000000"/>
        </w:rPr>
        <w:t>«1. Земли по основному целевому назначению подразделяются на следующие категории:</w:t>
      </w:r>
    </w:p>
    <w:p>
      <w:pPr>
        <w:pStyle w:val="Style13"/>
        <w:shd w:fill="FFFFFF" w:val="clear"/>
        <w:spacing w:before="0" w:after="0"/>
        <w:ind w:firstLine="709"/>
        <w:jc w:val="both"/>
        <w:rPr>
          <w:color w:val="000000"/>
        </w:rPr>
      </w:pPr>
      <w:r>
        <w:rPr>
          <w:color w:val="000000"/>
        </w:rPr>
        <w:t>а) земли сельскохозяйственного назначения;</w:t>
      </w:r>
    </w:p>
    <w:p>
      <w:pPr>
        <w:pStyle w:val="Style13"/>
        <w:shd w:fill="FFFFFF" w:val="clear"/>
        <w:spacing w:before="0" w:after="0"/>
        <w:ind w:firstLine="709"/>
        <w:jc w:val="both"/>
        <w:rPr>
          <w:color w:val="000000"/>
        </w:rPr>
      </w:pPr>
      <w:r>
        <w:rPr>
          <w:color w:val="000000"/>
        </w:rPr>
        <w:t>б) земли жилищной и общественной застройки;</w:t>
      </w:r>
    </w:p>
    <w:p>
      <w:pPr>
        <w:pStyle w:val="Style13"/>
        <w:shd w:fill="FFFFFF" w:val="clear"/>
        <w:spacing w:before="0" w:after="0"/>
        <w:ind w:firstLine="709"/>
        <w:jc w:val="both"/>
        <w:rPr>
          <w:color w:val="000000"/>
        </w:rPr>
      </w:pPr>
      <w:r>
        <w:rPr>
          <w:color w:val="000000"/>
        </w:rPr>
        <w:t>в) земли природно-заповедного и другого природоохранного назначения;</w:t>
      </w:r>
    </w:p>
    <w:p>
      <w:pPr>
        <w:pStyle w:val="Style13"/>
        <w:shd w:fill="FFFFFF" w:val="clear"/>
        <w:spacing w:before="0" w:after="0"/>
        <w:ind w:firstLine="709"/>
        <w:jc w:val="both"/>
        <w:rPr>
          <w:color w:val="000000"/>
        </w:rPr>
      </w:pPr>
      <w:r>
        <w:rPr>
          <w:color w:val="000000"/>
        </w:rPr>
        <w:t>г) земли оздоровительного назначения;</w:t>
      </w:r>
    </w:p>
    <w:p>
      <w:pPr>
        <w:pStyle w:val="Style13"/>
        <w:shd w:fill="FFFFFF" w:val="clear"/>
        <w:spacing w:before="0" w:after="0"/>
        <w:ind w:firstLine="709"/>
        <w:jc w:val="both"/>
        <w:rPr>
          <w:color w:val="000000"/>
        </w:rPr>
      </w:pPr>
      <w:r>
        <w:rPr>
          <w:color w:val="000000"/>
        </w:rPr>
        <w:t>г) земли рекреационного назначения;</w:t>
      </w:r>
    </w:p>
    <w:p>
      <w:pPr>
        <w:pStyle w:val="Style13"/>
        <w:shd w:fill="FFFFFF" w:val="clear"/>
        <w:spacing w:before="0" w:after="0"/>
        <w:ind w:firstLine="709"/>
        <w:jc w:val="both"/>
        <w:rPr>
          <w:color w:val="000000"/>
        </w:rPr>
      </w:pPr>
      <w:r>
        <w:rPr>
          <w:color w:val="000000"/>
        </w:rPr>
        <w:t>д) земли историко-культурного назначения;</w:t>
      </w:r>
    </w:p>
    <w:p>
      <w:pPr>
        <w:pStyle w:val="Style13"/>
        <w:shd w:fill="FFFFFF" w:val="clear"/>
        <w:spacing w:before="0" w:after="0"/>
        <w:ind w:firstLine="709"/>
        <w:jc w:val="both"/>
        <w:rPr>
          <w:color w:val="000000"/>
        </w:rPr>
      </w:pPr>
      <w:r>
        <w:rPr>
          <w:color w:val="000000"/>
        </w:rPr>
        <w:t>е) земли лесохозяйственного назначения;</w:t>
      </w:r>
    </w:p>
    <w:p>
      <w:pPr>
        <w:pStyle w:val="Style13"/>
        <w:shd w:fill="FFFFFF" w:val="clear"/>
        <w:spacing w:before="0" w:after="0"/>
        <w:ind w:firstLine="709"/>
        <w:jc w:val="both"/>
        <w:rPr>
          <w:color w:val="000000"/>
        </w:rPr>
      </w:pPr>
      <w:r>
        <w:rPr>
          <w:color w:val="000000"/>
        </w:rPr>
        <w:t>е) земли водного фонда;</w:t>
      </w:r>
    </w:p>
    <w:p>
      <w:pPr>
        <w:pStyle w:val="Style13"/>
        <w:shd w:fill="FFFFFF" w:val="clear"/>
        <w:spacing w:before="0" w:after="0"/>
        <w:ind w:firstLine="709"/>
        <w:jc w:val="both"/>
        <w:rPr>
          <w:color w:val="000000"/>
        </w:rPr>
      </w:pPr>
      <w:r>
        <w:rPr>
          <w:color w:val="000000"/>
        </w:rPr>
        <w:t>ж) земли промышленности, транспорта, свя связи, энергетики, обороны и другого назначения. »</w:t>
      </w:r>
    </w:p>
    <w:p>
      <w:pPr>
        <w:pStyle w:val="Heading1"/>
        <w:shd w:fill="FFFFFF" w:val="clear"/>
        <w:spacing w:before="0" w:after="0"/>
        <w:ind w:firstLine="709"/>
        <w:jc w:val="both"/>
        <w:rPr>
          <w:color w:val="000000"/>
          <w:sz w:val="24"/>
          <w:szCs w:val="24"/>
        </w:rPr>
      </w:pPr>
      <w:bookmarkStart w:id="0" w:name="2"/>
      <w:bookmarkEnd w:id="0"/>
      <w:r>
        <w:rPr>
          <w:color w:val="000000"/>
          <w:sz w:val="24"/>
          <w:szCs w:val="24"/>
        </w:rPr>
        <w:t>Методы регулирования земельных отношений: использование императивного и диспозитивного методов в регулировании земельных отношений</w:t>
      </w:r>
    </w:p>
    <w:p>
      <w:pPr>
        <w:pStyle w:val="Style13"/>
        <w:shd w:fill="FFFFFF" w:val="clear"/>
        <w:spacing w:before="0" w:after="0"/>
        <w:ind w:firstLine="709"/>
        <w:jc w:val="both"/>
        <w:rPr/>
      </w:pPr>
      <w:r>
        <w:rPr>
          <w:b/>
          <w:bCs/>
          <w:color w:val="000000"/>
        </w:rPr>
        <w:t>Метод правового регулирования</w:t>
      </w:r>
      <w:r>
        <w:rPr>
          <w:rStyle w:val="Appleconvertedspace"/>
          <w:color w:val="000000"/>
        </w:rPr>
        <w:t> </w:t>
      </w:r>
      <w:r>
        <w:rPr>
          <w:color w:val="000000"/>
        </w:rPr>
        <w:t>в правовой доктрине принято определять как правовые средства, приемы, способы воздействия на общественные отношения, поведение их участников, их определенную сферу, социальную среду.</w:t>
      </w:r>
    </w:p>
    <w:p>
      <w:pPr>
        <w:pStyle w:val="Style13"/>
        <w:shd w:fill="FFFFFF" w:val="clear"/>
        <w:spacing w:before="0" w:after="0"/>
        <w:ind w:firstLine="709"/>
        <w:jc w:val="both"/>
        <w:rPr/>
      </w:pPr>
      <w:r>
        <w:rPr>
          <w:color w:val="000000"/>
        </w:rPr>
        <w:t>В доктрине земельного права существуют взгляды, согласно которым для земельного права характерна ряд специфических (отраслевых) методов правового регулирования. Так, по мнению В. Носика, отраслевыми методами земельного права является «</w:t>
      </w:r>
      <w:r>
        <w:rPr>
          <w:i/>
          <w:iCs/>
          <w:color w:val="000000"/>
        </w:rPr>
        <w:t>определение целевого назначения земельного участка, зонинг, нормирования, согласования, воздержание от определенных действий, отвод земельного участка в натуре, экспертная, нормативная денежная оценка земельных участков</w:t>
      </w:r>
      <w:r>
        <w:rPr>
          <w:color w:val="000000"/>
        </w:rPr>
        <w:t>» и др.</w:t>
      </w:r>
    </w:p>
    <w:p>
      <w:pPr>
        <w:pStyle w:val="Style13"/>
        <w:shd w:fill="FFFFFF" w:val="clear"/>
        <w:spacing w:before="0" w:after="0"/>
        <w:ind w:firstLine="709"/>
        <w:jc w:val="both"/>
        <w:rPr/>
      </w:pPr>
      <w:r>
        <w:rPr>
          <w:color w:val="000000"/>
        </w:rPr>
        <w:t>Такой подход является выражением существующей в теории права тенденции, по которой для выделения отрасли права обязательно наличие своего специфического метода (методов) правового регулирования. Однако более принятым является выделять два основных метода правового регулирования: (1)</w:t>
      </w:r>
      <w:r>
        <w:rPr>
          <w:rStyle w:val="Appleconvertedspace"/>
          <w:color w:val="000000"/>
        </w:rPr>
        <w:t> </w:t>
      </w:r>
      <w:r>
        <w:rPr>
          <w:b/>
          <w:bCs/>
          <w:i/>
          <w:iCs/>
          <w:color w:val="000000"/>
        </w:rPr>
        <w:t>гражданско-правовой </w:t>
      </w:r>
      <w:r>
        <w:rPr>
          <w:color w:val="000000"/>
        </w:rPr>
        <w:t>(диспозитивный, автономный, метод координации), в котором преобладают разрешения, и (2)</w:t>
      </w:r>
      <w:r>
        <w:rPr>
          <w:b/>
          <w:bCs/>
          <w:i/>
          <w:iCs/>
          <w:color w:val="000000"/>
        </w:rPr>
        <w:t>административно-правовой</w:t>
      </w:r>
      <w:r>
        <w:rPr>
          <w:rStyle w:val="Appleconvertedspace"/>
          <w:color w:val="000000"/>
        </w:rPr>
        <w:t> </w:t>
      </w:r>
      <w:r>
        <w:rPr>
          <w:color w:val="000000"/>
        </w:rPr>
        <w:t>(гетерономный, авторитарный, императивный, метод субординации), где предпочтение отдается предписаниям и запретам.</w:t>
      </w:r>
    </w:p>
    <w:p>
      <w:pPr>
        <w:pStyle w:val="Style13"/>
        <w:shd w:fill="FFFFFF" w:val="clear"/>
        <w:spacing w:before="0" w:after="0"/>
        <w:ind w:firstLine="709"/>
        <w:jc w:val="both"/>
        <w:rPr/>
      </w:pPr>
      <w:r>
        <w:rPr>
          <w:color w:val="000000"/>
        </w:rPr>
        <w:t>Соответственно, для земельного права характерно своеобразное сочетание традиционных методов правового регулирования -</w:t>
      </w:r>
      <w:r>
        <w:rPr>
          <w:rStyle w:val="Appleconvertedspace"/>
          <w:color w:val="000000"/>
        </w:rPr>
        <w:t> </w:t>
      </w:r>
      <w:r>
        <w:rPr>
          <w:i/>
          <w:iCs/>
          <w:color w:val="000000"/>
        </w:rPr>
        <w:t>административно-правового</w:t>
      </w:r>
      <w:r>
        <w:rPr>
          <w:rStyle w:val="Appleconvertedspace"/>
          <w:color w:val="000000"/>
        </w:rPr>
        <w:t> </w:t>
      </w:r>
      <w:r>
        <w:rPr>
          <w:color w:val="000000"/>
        </w:rPr>
        <w:t>(</w:t>
      </w:r>
      <w:r>
        <w:rPr>
          <w:b/>
          <w:bCs/>
          <w:i/>
          <w:iCs/>
          <w:color w:val="000000"/>
        </w:rPr>
        <w:t>императивного</w:t>
      </w:r>
      <w:r>
        <w:rPr>
          <w:color w:val="000000"/>
        </w:rPr>
        <w:t>) и </w:t>
      </w:r>
      <w:r>
        <w:rPr>
          <w:i/>
          <w:iCs/>
          <w:color w:val="000000"/>
        </w:rPr>
        <w:t>гражданско-правового</w:t>
      </w:r>
      <w:r>
        <w:rPr>
          <w:rStyle w:val="Appleconvertedspace"/>
          <w:color w:val="000000"/>
        </w:rPr>
        <w:t> </w:t>
      </w:r>
      <w:r>
        <w:rPr>
          <w:color w:val="000000"/>
        </w:rPr>
        <w:t>(</w:t>
      </w:r>
      <w:r>
        <w:rPr>
          <w:b/>
          <w:bCs/>
          <w:i/>
          <w:iCs/>
          <w:color w:val="000000"/>
        </w:rPr>
        <w:t>диспозитивного</w:t>
      </w:r>
      <w:r>
        <w:rPr>
          <w:color w:val="000000"/>
        </w:rPr>
        <w:t>), выделения отдельного «земельно-правового метода» нецелесообразно.</w:t>
      </w:r>
    </w:p>
    <w:p>
      <w:pPr>
        <w:pStyle w:val="Style13"/>
        <w:shd w:fill="FFFFFF" w:val="clear"/>
        <w:spacing w:before="0" w:after="0"/>
        <w:ind w:firstLine="709"/>
        <w:jc w:val="both"/>
        <w:rPr/>
      </w:pPr>
      <w:r>
        <w:rPr>
          <w:b/>
          <w:bCs/>
          <w:color w:val="000000"/>
        </w:rPr>
        <w:t>Императивный</w:t>
      </w:r>
      <w:r>
        <w:rPr>
          <w:rStyle w:val="Appleconvertedspace"/>
          <w:color w:val="000000"/>
        </w:rPr>
        <w:t> </w:t>
      </w:r>
      <w:r>
        <w:rPr>
          <w:color w:val="000000"/>
        </w:rPr>
        <w:t>метод в земельном праве применяют в области управления использованием и охраной земель: определение порядка реализации функций государственного управления, ведение государственного земельного кадастра, обеспечение земельного мониторинга, осуществление землеустройства, определение порядка проведения земельных аукционов и конкурсов, установление ограничений использования земель по целевому назначению и тому подобное.</w:t>
      </w:r>
    </w:p>
    <w:p>
      <w:pPr>
        <w:pStyle w:val="Style13"/>
        <w:shd w:fill="FFFFFF" w:val="clear"/>
        <w:spacing w:before="0" w:after="0"/>
        <w:ind w:firstLine="709"/>
        <w:jc w:val="both"/>
        <w:rPr/>
      </w:pPr>
      <w:r>
        <w:rPr>
          <w:b/>
          <w:bCs/>
          <w:color w:val="000000"/>
        </w:rPr>
        <w:t>Диспозитивный</w:t>
      </w:r>
      <w:r>
        <w:rPr>
          <w:rStyle w:val="Appleconvertedspace"/>
          <w:b/>
          <w:bCs/>
          <w:color w:val="000000"/>
        </w:rPr>
        <w:t> </w:t>
      </w:r>
      <w:r>
        <w:rPr>
          <w:color w:val="000000"/>
        </w:rPr>
        <w:t>метод присущ регулированию отношений собственников земельных участков по поводу использования земли и самостоятельного хозяйствования на ней. Собственник вправе по своему усмотрению распоряжаться принадлежащим ему земельным участком в пределах, установленных законом. Участники земельных отношений имеют возможность в определенных пределах регулировать свои отношения.</w:t>
      </w:r>
    </w:p>
    <w:p>
      <w:pPr>
        <w:pStyle w:val="Style13"/>
        <w:shd w:fill="FFFFFF" w:val="clear"/>
        <w:spacing w:before="0" w:after="0"/>
        <w:ind w:firstLine="709"/>
        <w:jc w:val="both"/>
        <w:rPr/>
      </w:pPr>
      <w:r>
        <w:rPr>
          <w:color w:val="000000"/>
        </w:rPr>
        <w:t>В земельно-правовой литературе высказана обоснованная точка зрения, согласно которой существуют три основные разновидности диспозитивного метода регулирования земельных отношений -</w:t>
      </w:r>
      <w:r>
        <w:rPr>
          <w:rStyle w:val="Appleconvertedspace"/>
          <w:color w:val="000000"/>
        </w:rPr>
        <w:t> </w:t>
      </w:r>
      <w:r>
        <w:rPr>
          <w:i/>
          <w:iCs/>
          <w:color w:val="000000"/>
        </w:rPr>
        <w:t>рекомендательный</w:t>
      </w:r>
      <w:r>
        <w:rPr>
          <w:color w:val="000000"/>
        </w:rPr>
        <w:t>,</w:t>
      </w:r>
      <w:r>
        <w:rPr>
          <w:i/>
          <w:iCs/>
          <w:color w:val="000000"/>
        </w:rPr>
        <w:t>санкционированный</w:t>
      </w:r>
      <w:r>
        <w:rPr>
          <w:rStyle w:val="Appleconvertedspace"/>
          <w:color w:val="000000"/>
        </w:rPr>
        <w:t> </w:t>
      </w:r>
      <w:r>
        <w:rPr>
          <w:color w:val="000000"/>
        </w:rPr>
        <w:t>и </w:t>
      </w:r>
      <w:r>
        <w:rPr>
          <w:i/>
          <w:iCs/>
          <w:color w:val="000000"/>
        </w:rPr>
        <w:t>делегированный</w:t>
      </w:r>
      <w:r>
        <w:rPr>
          <w:color w:val="000000"/>
        </w:rPr>
        <w:t>.</w:t>
      </w:r>
    </w:p>
    <w:p>
      <w:pPr>
        <w:pStyle w:val="Style13"/>
        <w:shd w:fill="FFFFFF" w:val="clear"/>
        <w:spacing w:before="0" w:after="0"/>
        <w:ind w:firstLine="709"/>
        <w:jc w:val="both"/>
        <w:rPr/>
      </w:pPr>
      <w:r>
        <w:rPr>
          <w:b/>
          <w:bCs/>
          <w:i/>
          <w:iCs/>
          <w:color w:val="000000"/>
        </w:rPr>
        <w:t>Рекомендательный метод</w:t>
      </w:r>
      <w:r>
        <w:rPr>
          <w:rStyle w:val="Appleconvertedspace"/>
          <w:b/>
          <w:bCs/>
          <w:i/>
          <w:iCs/>
          <w:color w:val="000000"/>
        </w:rPr>
        <w:t> </w:t>
      </w:r>
      <w:r>
        <w:rPr>
          <w:color w:val="000000"/>
        </w:rPr>
        <w:t>правового регулирования заключается в предоставлении возможности альтернативного поведения субъекта земельных отношений, когда субъект имеет возможность самостоятельно выбрать способ своего поведения для достижения поставленной цели. Так, в статьях 140-141 ЗК среди оснований прекращения прав на земельный участок предусмотрено право добровольного отказа собственника земли или землепользователя от права на земельный участок. Итак, владельцу земельного участка и землепользователю предоставляется право альтернативного выбора: либо использовать земельный участок по основному целевому назначению, или отказаться от него в установленном порядке.</w:t>
      </w:r>
    </w:p>
    <w:p>
      <w:pPr>
        <w:pStyle w:val="Style13"/>
        <w:shd w:fill="FFFFFF" w:val="clear"/>
        <w:spacing w:before="0" w:after="0"/>
        <w:ind w:firstLine="709"/>
        <w:jc w:val="both"/>
        <w:rPr/>
      </w:pPr>
      <w:r>
        <w:rPr>
          <w:b/>
          <w:bCs/>
          <w:i/>
          <w:iCs/>
          <w:color w:val="000000"/>
        </w:rPr>
        <w:t>Санкционированный метод</w:t>
      </w:r>
      <w:r>
        <w:rPr>
          <w:rStyle w:val="Appleconvertedspace"/>
          <w:color w:val="000000"/>
        </w:rPr>
        <w:t> </w:t>
      </w:r>
      <w:r>
        <w:rPr>
          <w:color w:val="000000"/>
        </w:rPr>
        <w:t>заключается в том, что решение о реализации своих земельных полномочий субъект земельных отношений принимает самостоятельно.</w:t>
      </w:r>
    </w:p>
    <w:p>
      <w:pPr>
        <w:pStyle w:val="Style13"/>
        <w:shd w:fill="FFFFFF" w:val="clear"/>
        <w:spacing w:before="0" w:after="0"/>
        <w:ind w:firstLine="709"/>
        <w:jc w:val="both"/>
        <w:rPr/>
      </w:pPr>
      <w:r>
        <w:rPr>
          <w:b/>
          <w:bCs/>
          <w:i/>
          <w:iCs/>
          <w:color w:val="000000"/>
        </w:rPr>
        <w:t>Делегированный метод</w:t>
      </w:r>
      <w:r>
        <w:rPr>
          <w:rStyle w:val="Appleconvertedspace"/>
          <w:color w:val="000000"/>
        </w:rPr>
        <w:t> </w:t>
      </w:r>
      <w:r>
        <w:rPr>
          <w:color w:val="000000"/>
        </w:rPr>
        <w:t>правового регулирования заключается в предоставлении прав и свобод субъектам земельных отношений относительно того или иного круга правомочий. Примером делегированного метода регулирования земельных отношений может служить ст.11 ЗК, согласно которой полномочия районных в городах советов в области земельных отношений определяются городскими советами.</w:t>
      </w:r>
    </w:p>
    <w:p>
      <w:pPr>
        <w:pStyle w:val="Style13"/>
        <w:shd w:fill="FFFFFF" w:val="clear"/>
        <w:spacing w:before="0" w:after="0"/>
        <w:ind w:firstLine="709"/>
        <w:jc w:val="both"/>
        <w:rPr/>
      </w:pPr>
      <w:r>
        <w:rPr>
          <w:color w:val="000000"/>
        </w:rPr>
        <w:t>Правовому регулированию земельных отношений присущ весь вышеприведенный перечень методов, которые проявляются в обязательное требование целевого использования земельных участков; в запрете нарушения почвенного плодородия и ухудшения экологической ситуации; использования мер экономического стимулирования охраны земель; в ограничении распорядительных прав собственников земли в интересах всего общества с учетом социальной функции земли - ее социального значения и объективной ограниченности. При этом особенности методов регулирования земельных отношений определяются характером этих отношений и проявляются в специфическом сочетании императивного и диспозитивного методов. Таким образом, в современном земельном праве наблюдается сочетание диспозитивного и императивного методов. Определить преимущество того или иного метода достаточно сложно. Все зависит от содержания регулируемых отношений и интересов общества и государства, которые превалируют в конкретный период времени.</w:t>
      </w:r>
    </w:p>
    <w:p>
      <w:pPr>
        <w:pStyle w:val="Style13"/>
        <w:shd w:fill="FFFFFF" w:val="clear"/>
        <w:spacing w:before="0" w:after="0"/>
        <w:ind w:firstLine="709"/>
        <w:jc w:val="both"/>
        <w:rPr>
          <w:color w:val="000000"/>
        </w:rPr>
      </w:pPr>
      <w:r>
        <w:rPr>
          <w:color w:val="000000"/>
        </w:rPr>
        <w:t> </w:t>
      </w:r>
    </w:p>
    <w:p>
      <w:pPr>
        <w:pStyle w:val="Heading1"/>
        <w:shd w:fill="FFFFFF" w:val="clear"/>
        <w:spacing w:before="0" w:after="0"/>
        <w:ind w:firstLine="709"/>
        <w:jc w:val="both"/>
        <w:rPr>
          <w:color w:val="000000"/>
          <w:sz w:val="24"/>
          <w:szCs w:val="24"/>
        </w:rPr>
      </w:pPr>
      <w:bookmarkStart w:id="1" w:name="3"/>
      <w:bookmarkEnd w:id="1"/>
      <w:r>
        <w:rPr>
          <w:color w:val="000000"/>
          <w:sz w:val="24"/>
          <w:szCs w:val="24"/>
        </w:rPr>
        <w:t>Основные принципы земельного права и законодательства: общественно-правовые и специально-правовые</w:t>
      </w:r>
    </w:p>
    <w:p>
      <w:pPr>
        <w:pStyle w:val="Style13"/>
        <w:shd w:fill="FFFFFF" w:val="clear"/>
        <w:spacing w:before="0" w:after="0"/>
        <w:ind w:firstLine="709"/>
        <w:jc w:val="both"/>
        <w:rPr/>
      </w:pPr>
      <w:r>
        <w:rPr>
          <w:b/>
          <w:bCs/>
          <w:color w:val="000000"/>
        </w:rPr>
        <w:t>Принцип права</w:t>
      </w:r>
      <w:r>
        <w:rPr>
          <w:rStyle w:val="Appleconvertedspace"/>
          <w:color w:val="000000"/>
        </w:rPr>
        <w:t> </w:t>
      </w:r>
      <w:r>
        <w:rPr>
          <w:color w:val="000000"/>
        </w:rPr>
        <w:t>- это основополагающая норма, или норма наиболее общего, основополагающего характера. Принципы права являются своего рода стержнем, на котором строится система права и законодательства. Они также играют важную роль в толковании правовых норм.</w:t>
      </w:r>
    </w:p>
    <w:p>
      <w:pPr>
        <w:pStyle w:val="Style13"/>
        <w:shd w:fill="FFFFFF" w:val="clear"/>
        <w:spacing w:before="0" w:after="0"/>
        <w:ind w:firstLine="709"/>
        <w:jc w:val="both"/>
        <w:rPr>
          <w:color w:val="000000"/>
        </w:rPr>
      </w:pPr>
      <w:r>
        <w:rPr>
          <w:color w:val="000000"/>
        </w:rPr>
        <w:t>Принципы земельного права могут формироваться из содержания правовых норм, на основе судебных решений, достижений правовой доктрины. Ошибочно считать, что принципы можно создать с помощью одного лишь провозглашения в законе тех или иных положений принципами.</w:t>
      </w:r>
    </w:p>
    <w:p>
      <w:pPr>
        <w:pStyle w:val="Style13"/>
        <w:shd w:fill="FFFFFF" w:val="clear"/>
        <w:spacing w:before="0" w:after="0"/>
        <w:ind w:firstLine="709"/>
        <w:jc w:val="both"/>
        <w:rPr>
          <w:color w:val="000000"/>
        </w:rPr>
      </w:pPr>
      <w:r>
        <w:rPr>
          <w:color w:val="000000"/>
        </w:rPr>
        <w:t>Выделяют </w:t>
      </w:r>
      <w:r>
        <w:rPr>
          <w:b/>
          <w:bCs/>
          <w:i/>
          <w:iCs/>
          <w:color w:val="000000"/>
        </w:rPr>
        <w:t>общие</w:t>
      </w:r>
      <w:r>
        <w:rPr>
          <w:rStyle w:val="Appleconvertedspace"/>
          <w:b/>
          <w:bCs/>
          <w:i/>
          <w:iCs/>
          <w:color w:val="000000"/>
        </w:rPr>
        <w:t> </w:t>
      </w:r>
      <w:r>
        <w:rPr>
          <w:color w:val="000000"/>
        </w:rPr>
        <w:t>(конституционные),</w:t>
      </w:r>
      <w:r>
        <w:rPr>
          <w:rStyle w:val="Appleconvertedspace"/>
          <w:color w:val="000000"/>
        </w:rPr>
        <w:t> </w:t>
      </w:r>
      <w:r>
        <w:rPr>
          <w:b/>
          <w:bCs/>
          <w:i/>
          <w:iCs/>
          <w:color w:val="000000"/>
        </w:rPr>
        <w:t>межотраслевые</w:t>
      </w:r>
      <w:r>
        <w:rPr>
          <w:rStyle w:val="Appleconvertedspace"/>
          <w:color w:val="000000"/>
        </w:rPr>
        <w:t> </w:t>
      </w:r>
      <w:r>
        <w:rPr>
          <w:color w:val="000000"/>
        </w:rPr>
        <w:t>и</w:t>
      </w:r>
      <w:r>
        <w:rPr>
          <w:rStyle w:val="Appleconvertedspace"/>
          <w:color w:val="000000"/>
        </w:rPr>
        <w:t> </w:t>
      </w:r>
      <w:r>
        <w:rPr>
          <w:b/>
          <w:bCs/>
          <w:i/>
          <w:iCs/>
          <w:color w:val="000000"/>
        </w:rPr>
        <w:t>отраслевые принципы.</w:t>
      </w:r>
    </w:p>
    <w:p>
      <w:pPr>
        <w:pStyle w:val="Style13"/>
        <w:shd w:fill="FFFFFF" w:val="clear"/>
        <w:spacing w:before="0" w:after="0"/>
        <w:ind w:firstLine="709"/>
        <w:jc w:val="both"/>
        <w:rPr>
          <w:color w:val="000000"/>
        </w:rPr>
      </w:pPr>
      <w:r>
        <w:rPr>
          <w:color w:val="000000"/>
        </w:rPr>
        <w:t>Остановимся более подробно на отраслевых принципах земельного права. Можно более или менее уверенно выделить следующие отраслевые принципы земельного права, как:</w:t>
      </w:r>
    </w:p>
    <w:p>
      <w:pPr>
        <w:pStyle w:val="Style13"/>
        <w:shd w:fill="FFFFFF" w:val="clear"/>
        <w:spacing w:before="0" w:after="0"/>
        <w:ind w:firstLine="709"/>
        <w:jc w:val="both"/>
        <w:rPr/>
      </w:pPr>
      <w:r>
        <w:rPr>
          <w:color w:val="000000"/>
        </w:rPr>
        <w:t>1)</w:t>
      </w:r>
      <w:r>
        <w:rPr>
          <w:rStyle w:val="Appleconvertedspace"/>
          <w:color w:val="000000"/>
        </w:rPr>
        <w:t> </w:t>
      </w:r>
      <w:r>
        <w:rPr>
          <w:b/>
          <w:bCs/>
          <w:color w:val="000000"/>
        </w:rPr>
        <w:t xml:space="preserve">принцип рационального использования земель </w:t>
      </w:r>
      <w:r>
        <w:rPr>
          <w:color w:val="000000"/>
        </w:rPr>
        <w:t>и</w:t>
      </w:r>
    </w:p>
    <w:p>
      <w:pPr>
        <w:pStyle w:val="Style13"/>
        <w:shd w:fill="FFFFFF" w:val="clear"/>
        <w:spacing w:before="0" w:after="0"/>
        <w:ind w:firstLine="709"/>
        <w:jc w:val="both"/>
        <w:rPr>
          <w:color w:val="000000"/>
        </w:rPr>
      </w:pPr>
      <w:r>
        <w:rPr>
          <w:color w:val="000000"/>
        </w:rPr>
        <w:t>2)</w:t>
      </w:r>
      <w:r>
        <w:rPr>
          <w:rStyle w:val="Appleconvertedspace"/>
          <w:b/>
          <w:bCs/>
          <w:color w:val="000000"/>
        </w:rPr>
        <w:t> </w:t>
      </w:r>
      <w:r>
        <w:rPr>
          <w:b/>
          <w:bCs/>
          <w:color w:val="000000"/>
        </w:rPr>
        <w:t>принцип приоритета требований экологически безопасности.</w:t>
      </w:r>
    </w:p>
    <w:p>
      <w:pPr>
        <w:pStyle w:val="Style13"/>
        <w:shd w:fill="FFFFFF" w:val="clear"/>
        <w:spacing w:before="0" w:after="0"/>
        <w:ind w:firstLine="709"/>
        <w:jc w:val="both"/>
        <w:rPr/>
      </w:pPr>
      <w:r>
        <w:rPr>
          <w:color w:val="000000"/>
        </w:rPr>
        <w:t>Принципы земельного права реализуются путем воссоздания основных положений в земельном законодательстве, которые пронизывают его систему и совершенствуются вместе с их развитием. Исходя из этого принципы земельного права разделяют на</w:t>
      </w:r>
      <w:r>
        <w:rPr>
          <w:rStyle w:val="Appleconvertedspace"/>
          <w:color w:val="000000"/>
        </w:rPr>
        <w:t> </w:t>
      </w:r>
      <w:r>
        <w:rPr>
          <w:i/>
          <w:iCs/>
          <w:color w:val="000000"/>
        </w:rPr>
        <w:t>конституционные</w:t>
      </w:r>
      <w:r>
        <w:rPr>
          <w:color w:val="000000"/>
        </w:rPr>
        <w:t>,</w:t>
      </w:r>
      <w:r>
        <w:rPr>
          <w:rStyle w:val="Appleconvertedspace"/>
          <w:color w:val="000000"/>
        </w:rPr>
        <w:t> </w:t>
      </w:r>
      <w:r>
        <w:rPr>
          <w:i/>
          <w:iCs/>
          <w:color w:val="000000"/>
        </w:rPr>
        <w:t>общие</w:t>
      </w:r>
      <w:r>
        <w:rPr>
          <w:rStyle w:val="Appleconvertedspace"/>
          <w:color w:val="000000"/>
        </w:rPr>
        <w:t> </w:t>
      </w:r>
      <w:r>
        <w:rPr>
          <w:color w:val="000000"/>
        </w:rPr>
        <w:t>и </w:t>
      </w:r>
      <w:r>
        <w:rPr>
          <w:i/>
          <w:iCs/>
          <w:color w:val="000000"/>
        </w:rPr>
        <w:t>специальные</w:t>
      </w:r>
      <w:r>
        <w:rPr>
          <w:color w:val="000000"/>
        </w:rPr>
        <w:t>.</w:t>
      </w:r>
    </w:p>
    <w:p>
      <w:pPr>
        <w:pStyle w:val="Style13"/>
        <w:shd w:fill="FFFFFF" w:val="clear"/>
        <w:spacing w:before="0" w:after="0"/>
        <w:ind w:firstLine="709"/>
        <w:jc w:val="both"/>
        <w:rPr/>
      </w:pPr>
      <w:r>
        <w:rPr>
          <w:color w:val="000000"/>
          <w:u w:val="single"/>
        </w:rPr>
        <w:t>Конституционные принципы</w:t>
      </w:r>
      <w:r>
        <w:rPr>
          <w:rStyle w:val="Appleconvertedspace"/>
          <w:color w:val="000000"/>
        </w:rPr>
        <w:t> </w:t>
      </w:r>
      <w:r>
        <w:rPr>
          <w:color w:val="000000"/>
        </w:rPr>
        <w:t xml:space="preserve">являются универсальными и присущими всем отраслям отечественного права. </w:t>
      </w:r>
      <w:r>
        <w:rPr>
          <w:color w:val="000000"/>
          <w:u w:val="single"/>
        </w:rPr>
        <w:t>Общие принципы</w:t>
      </w:r>
      <w:r>
        <w:rPr>
          <w:rStyle w:val="Appleconvertedspace"/>
          <w:color w:val="000000"/>
        </w:rPr>
        <w:t> </w:t>
      </w:r>
      <w:r>
        <w:rPr>
          <w:color w:val="000000"/>
        </w:rPr>
        <w:t>являются результатом воспроизведения конституционных принципов. Конституционные и общие принципы отражаются в земельном законодательстве, приобретая характер и содержания специальных земельно-правовых принципов. Поэтому имеющийся взаимосвязь конституционных, общих и специальных принципов. Но особый интерес здесь представляют специальные принципы земельного пра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вестно, что земельное законодательство базируется на принципах:</w:t>
      </w:r>
    </w:p>
    <w:p>
      <w:pPr>
        <w:pStyle w:val="Normal"/>
        <w:numPr>
          <w:ilvl w:val="0"/>
          <w:numId w:val="6"/>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очетания особенностей использования земли как территориального базиса, природного ресурса и основного средства производства, обеспечение равенства права собственности на землю граждан, юридических лиц, территориальных общин и государства;</w:t>
      </w:r>
    </w:p>
    <w:p>
      <w:pPr>
        <w:pStyle w:val="Normal"/>
        <w:numPr>
          <w:ilvl w:val="0"/>
          <w:numId w:val="6"/>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невмешательство государства в осуществление гражданами, юридическими лицами и территориальными громадами своих прав по владению, пользованию и распоряжению землей, кроме случаев, предусмотренных законом, обеспечение рационального использования и охраны земель, обеспечение гарантий прав на землю;</w:t>
      </w:r>
    </w:p>
    <w:p>
      <w:pPr>
        <w:pStyle w:val="Normal"/>
        <w:numPr>
          <w:ilvl w:val="0"/>
          <w:numId w:val="6"/>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риоритет</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требований экологической безопас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еденные принципы земельного права закреплены в ст.5 действующего ЗК. К сожалению, в содержании указанной нормы среди принципов земельного права не нашли отражения такие его принципиальные базовые принципы, как:</w:t>
      </w:r>
    </w:p>
    <w:p>
      <w:pPr>
        <w:pStyle w:val="Normal"/>
        <w:numPr>
          <w:ilvl w:val="0"/>
          <w:numId w:val="2"/>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ервоочередное обеспечение прав на земли граждан Украины, сочетание публичных и частных интересов в землепользовании;</w:t>
      </w:r>
    </w:p>
    <w:p>
      <w:pPr>
        <w:pStyle w:val="Normal"/>
        <w:numPr>
          <w:ilvl w:val="0"/>
          <w:numId w:val="2"/>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риоритетность правового режима земель сельскохозяйственного назначения;</w:t>
      </w:r>
    </w:p>
    <w:p>
      <w:pPr>
        <w:pStyle w:val="Normal"/>
        <w:numPr>
          <w:ilvl w:val="0"/>
          <w:numId w:val="2"/>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усиленная охрана почв и т.д.</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стема </w:t>
      </w:r>
      <w:r>
        <w:rPr>
          <w:rFonts w:eastAsia="Times New Roman" w:cs="Times New Roman" w:ascii="Times New Roman" w:hAnsi="Times New Roman"/>
          <w:color w:val="000000"/>
          <w:sz w:val="24"/>
          <w:szCs w:val="24"/>
          <w:u w:val="single"/>
          <w:lang w:eastAsia="ru-RU"/>
        </w:rPr>
        <w:t>специальных принципов</w:t>
      </w:r>
      <w:r>
        <w:rPr>
          <w:rFonts w:eastAsia="Times New Roman" w:cs="Times New Roman" w:ascii="Times New Roman" w:hAnsi="Times New Roman"/>
          <w:color w:val="000000"/>
          <w:sz w:val="24"/>
          <w:szCs w:val="24"/>
          <w:lang w:eastAsia="ru-RU"/>
        </w:rPr>
        <w:t> основывается на структурной организации системы земельного права. Под специальными принципами земельного права следует понимать </w:t>
      </w:r>
      <w:r>
        <w:rPr>
          <w:rFonts w:eastAsia="Times New Roman" w:cs="Times New Roman" w:ascii="Times New Roman" w:hAnsi="Times New Roman"/>
          <w:i/>
          <w:iCs/>
          <w:color w:val="000000"/>
          <w:sz w:val="24"/>
          <w:szCs w:val="24"/>
          <w:lang w:eastAsia="ru-RU"/>
        </w:rPr>
        <w:t>закрепленные действующим земельным законодательством основные руководящие принципы, выражающие сущность норм земельного права и главные направления в области правового регулирования общественных отношений, связанных с рациональным использованием и эффективной охраной земельных ресурсов</w:t>
      </w:r>
      <w:r>
        <w:rPr>
          <w:rFonts w:eastAsia="Times New Roman" w:cs="Times New Roman" w:ascii="Times New Roman" w:hAnsi="Times New Roman"/>
          <w:color w:val="000000"/>
          <w:sz w:val="24"/>
          <w:szCs w:val="24"/>
          <w:lang w:eastAsia="ru-RU"/>
        </w:rPr>
        <w:t>. Такие руководящие принципы и главные направления регулирования земельных отношений закреплены во многих нормах земельного законодательства.</w:t>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Принцип целевого и рационального использования</w:t>
      </w:r>
      <w:r>
        <w:rPr>
          <w:rFonts w:eastAsia="Times New Roman" w:cs="Times New Roman" w:ascii="Times New Roman" w:hAnsi="Times New Roman"/>
          <w:color w:val="000000"/>
          <w:sz w:val="24"/>
          <w:szCs w:val="24"/>
          <w:lang w:eastAsia="ru-RU"/>
        </w:rPr>
        <w:t> земель пронизывает содержание всех институтов земельного права. Целевое назначение земель - это установленные законодательством порядок, условия и пределы эксплуатации (использования) земель для конкретных целей в соответствии с категориями земель, которые имеют особый правовой режи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ть рационального использования земель состоит в обеспечении одновременно эффективного использования земель и их охраны. Законодательством установлены специальные требования с целью сохранения почвенного плодородия земель, повышение их урожайности, обеспечение сохранности и воспроизводства земельных ресурсов, экологической ценности природных и приобретенных качеств земли. Земельно-правовые нормы предусматривают определенные требования по размещению промышленных и строительных объектов, предотвращению негативного влияния на состояние земель и окружающую среду и т.д. Приведенные меры существенно влияют на состояние обеспечения целевого и рационального использования земельных ресурсов и реализации этого принципа.</w:t>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Принцип установления особого правового режима земель</w:t>
      </w:r>
      <w:r>
        <w:rPr>
          <w:rFonts w:eastAsia="Times New Roman" w:cs="Times New Roman" w:ascii="Times New Roman" w:hAnsi="Times New Roman"/>
          <w:color w:val="000000"/>
          <w:sz w:val="24"/>
          <w:szCs w:val="24"/>
          <w:lang w:eastAsia="ru-RU"/>
        </w:rPr>
        <w:t xml:space="preserve"> соответствующих категорий непосредственно предусмотрен в ч. 2 ст.18 ЗК.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правовым режимом земель следует понимать установленный правовыми нормами порядок и условия использования земель всех категорий по целевому назначению, обеспечение и охрану прав собственников земли и землепользователей, осуществления государственного управления земельным фондом и контроля за использованием земли, соблюдением требований земельного законодательства, ведения земельного кадастра, проведения землеустройства и осуществления земельного мониторинга, внесение платы за землю и применения мер поощрения за использование земельных ресурсов и мер юридической ответственности за нарушение земельного законодательства.</w:t>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Принцип приоритета сельскохозяйственного использования земель</w:t>
      </w:r>
      <w:r>
        <w:rPr>
          <w:rFonts w:eastAsia="Times New Roman" w:cs="Times New Roman" w:ascii="Times New Roman" w:hAnsi="Times New Roman"/>
          <w:color w:val="000000"/>
          <w:sz w:val="24"/>
          <w:szCs w:val="24"/>
          <w:lang w:eastAsia="ru-RU"/>
        </w:rPr>
        <w:t> и их охраны базируется на приоритетности развития правового регулирования земель сельскохозяйственного назначения. Это означает, что земли, пригодные для нужд сельского хозяйства, должны предоставляться прежде всего для сельскохозяйственного использования. Для несельского-хозяйственных нужд должны предоставляться земли, не пригодные для ведения сельского хозяйства, либо сельскохозяйственные угодья худшего качества. Учитывая ограниченное количество и особое качество сельскохозяйственных земель, такие меры являются обоснованными и вытекают из содержания приоритетности использования земель для сельскохозяйственных нужд. Земельное законодательство также устанавливает специальные требования по охране земель сельскохозяйственного назначения с введением стандартов и нормативов охраны земель и воспроизводства плодородия почв.</w:t>
      </w:r>
    </w:p>
    <w:p>
      <w:pPr>
        <w:pStyle w:val="Normal"/>
        <w:shd w:fill="FFFFFF" w:val="clear"/>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Принцип осуществления контроля за использованием и охраной земель</w:t>
      </w:r>
      <w:r>
        <w:rPr>
          <w:rFonts w:eastAsia="Times New Roman" w:cs="Times New Roman" w:ascii="Times New Roman" w:hAnsi="Times New Roman"/>
          <w:color w:val="000000"/>
          <w:sz w:val="24"/>
          <w:szCs w:val="24"/>
          <w:lang w:eastAsia="ru-RU"/>
        </w:rPr>
        <w:t> состоит в наличии специальных организационно-правовых средств, с помощью которых осуществляется контроль за использованием и охраной земельных ресурсов. Государственный контроль за использованием и охраной земель осуществляют уполномоченные органы исполнительной власти по вопросам земельных ресурсов, а за соблюдением требований законодательства об охране земель - специально уполномоченные органы по вопросам экологии и природных ресурс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яду с государственным контролем за использованием и охраной земель осуществляется самоуправляющийся и общественный контроль в этой сфере. Самоуправляющийся контроль за использованием и охраной земель осуществляют сельские, поселковые, городские, районные и областные совет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ый земельный контроль возложен на общественных инспекторов, которые назначаются соответствующими органами местного самоуправления и действуют на основе положения, утвержденного центральным органом исполнительной власти по земельным ресурса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платности использования земель был введен Законом Украины "О плате за землю" от 3 июля 1992 г., который действует в редакции от 19 сентября 1996 р.</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защиты прав юридических лиц и граждан на землю закреплен во многих нормах земельного законодательства и предусматривает следующие специальные способы их защиты:</w:t>
      </w:r>
    </w:p>
    <w:p>
      <w:pPr>
        <w:pStyle w:val="Normal"/>
        <w:numPr>
          <w:ilvl w:val="0"/>
          <w:numId w:val="4"/>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ризнания прав;</w:t>
      </w:r>
    </w:p>
    <w:p>
      <w:pPr>
        <w:pStyle w:val="Normal"/>
        <w:numPr>
          <w:ilvl w:val="0"/>
          <w:numId w:val="4"/>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осстановления состояния земельного участка, которое существовало до нарушения прав, и предупреждения совершения действий, нарушающих права или создающих опасность нарушения прав;</w:t>
      </w:r>
    </w:p>
    <w:p>
      <w:pPr>
        <w:pStyle w:val="Normal"/>
        <w:numPr>
          <w:ilvl w:val="0"/>
          <w:numId w:val="4"/>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ризнания сделки недействительной, признание недействительными решений органов исполнительной власти или органов местного самоуправления;</w:t>
      </w:r>
    </w:p>
    <w:p>
      <w:pPr>
        <w:pStyle w:val="Normal"/>
        <w:numPr>
          <w:ilvl w:val="0"/>
          <w:numId w:val="4"/>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озмещения причиненных убытков, а также другие способы, предусмотренные законом.</w:t>
      </w:r>
    </w:p>
    <w:p>
      <w:pPr>
        <w:pStyle w:val="Normal"/>
        <w:shd w:fill="FFFFFF" w:val="clear"/>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нтрольные вопрос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Какие признаки характерны для земли как объекта правового регулирова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акие отношения составляют предмет земельного пра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Какова практическая значимость определения предмета земельного права и отграничения его от смежных отрасл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Какова роль методов правового регулирования в земельном прав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чем отличие императивного метода правового регулирования земельных отношений от диспозитивног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айте определение отрасли земельное прав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Назовите принципы земельного пра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Каковы особенности норм земельного пра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Каково соотношение земельного и гражданского пра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Что такое система земельного права как отрасли пра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Какова система земельного права?</w:t>
      </w:r>
    </w:p>
    <w:p>
      <w:pPr>
        <w:pStyle w:val="Style13"/>
        <w:shd w:fill="FFFFFF" w:val="clear"/>
        <w:tabs>
          <w:tab w:val="clear" w:pos="708"/>
          <w:tab w:val="left" w:pos="993" w:leader="none"/>
        </w:tabs>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sz w:val="24"/>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0"/>
        </w:tabs>
        <w:ind w:left="720" w:hanging="360"/>
      </w:pPr>
      <w:rPr>
        <w:sz w:val="24"/>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Times New Roman" w:hAnsi="Times New Roman" w:cs="Times New Roman"/>
      <w:b w:val="false"/>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sz w:val="24"/>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9:25:00Z</dcterms:created>
  <dc:creator>XP</dc:creator>
  <dc:description/>
  <cp:keywords/>
  <dc:language>en-US</dc:language>
  <cp:lastModifiedBy>Admin</cp:lastModifiedBy>
  <dcterms:modified xsi:type="dcterms:W3CDTF">2021-10-21T14:34:00Z</dcterms:modified>
  <cp:revision>5</cp:revision>
  <dc:subject/>
  <dc:title/>
</cp:coreProperties>
</file>